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MOPS.ZP.251.7.2023.AM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Załącznik nr 2 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o zaproszenia do złożenia oferty </w:t>
      </w:r>
    </w:p>
    <w:p>
      <w:pPr>
        <w:pStyle w:val="Default"/>
        <w:autoSpaceDE w:val="false"/>
        <w:bidi w:val="0"/>
        <w:jc w:val="right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z dnia 04.12.2023r.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FORMULARZ  OFERTY</w:t>
      </w:r>
    </w:p>
    <w:p>
      <w:pPr>
        <w:pStyle w:val="Default"/>
        <w:autoSpaceDE w:val="false"/>
        <w:bidi w:val="0"/>
        <w:jc w:val="center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. Nazwa wykonawcy: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2. Adres wykonawcy: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.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3. NIP: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4. Oferuję wykonanie przedmiotu zamówienia za:</w:t>
      </w:r>
    </w:p>
    <w:p>
      <w:pPr>
        <w:pStyle w:val="Normal"/>
        <w:bidi w:val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525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"/>
        <w:gridCol w:w="3769"/>
        <w:gridCol w:w="1188"/>
        <w:gridCol w:w="1250"/>
        <w:gridCol w:w="1137"/>
        <w:gridCol w:w="963"/>
        <w:gridCol w:w="963"/>
      </w:tblGrid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P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Rodzaj przesyłki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ga przesyłki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Szacowana ilość przesyłek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nie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 nie będące przesyłkami najszybszej kategorii  (ekonomiczn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2.10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7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krajow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M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L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2.17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Przesyłki rejestrowane będące przesyłkami najszybszej kategorii  (priorytetowe) w obrocie zagranicznym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d 1000g do 200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  <w:vertAlign w:val="superscript"/>
              </w:rPr>
            </w:pP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Usługa potwierdzenia odbioru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</w:rPr>
              <w:t>Przesyłki nierejestrowane  nie będące przesyłkami najszybszej kategorii  (ekonomiczne) w obrocie zagraniczn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 50g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wrot przesyłek niedoręczonych w obrocie krajowym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S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"/>
        <w:gridCol w:w="1347"/>
        <w:gridCol w:w="2784"/>
        <w:gridCol w:w="1310"/>
        <w:gridCol w:w="1310"/>
        <w:gridCol w:w="1310"/>
        <w:gridCol w:w="1311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zekaz pieniężn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Średnia wysokość przekazu pieniężnego  w 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zacowana ilość przeka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jednostkowa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Opłata za przekaz pieniężny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8,00 zł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bidi w:val="0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stateczna cena oferty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brutto …..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…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netto …………………………zł (słownie złotych…………………………………………………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atek VAT ….................................. zł (słownie złotych …...............................................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......)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rzekazywanie przesyłek do nadania – zaznaczyć odpowiednio: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dbieranie z siedziby Zamawiającego przez Wykonawcę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ostarczanie przez Zamawiającego do placówki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ysponowanie placówką nadawczą w miejscowości, gdzie znajduje się siedziba Zamawiającego – zaznaczyć odpowiednio:</w:t>
      </w:r>
    </w:p>
    <w:p>
      <w:pPr>
        <w:pStyle w:val="Normal"/>
        <w:numPr>
          <w:ilvl w:val="0"/>
          <w:numId w:val="0"/>
        </w:numPr>
        <w:autoSpaceDE w:val="false"/>
        <w:bidi w:val="0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ysponuję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tworzę z dniem 01.01.2024r.</w:t>
      </w:r>
    </w:p>
    <w:p>
      <w:pPr>
        <w:pStyle w:val="Default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Adres punktu nadawczego Wykonawcy w miejscowości, gdzie mieści się siedziba Zamawiającego:</w:t>
      </w:r>
    </w:p>
    <w:p>
      <w:pPr>
        <w:pStyle w:val="Default"/>
        <w:numPr>
          <w:ilvl w:val="0"/>
          <w:numId w:val="0"/>
        </w:numPr>
        <w:autoSpaceDE w:val="false"/>
        <w:bidi w:val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dnia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pis Wykonawcy lub osoby upoważnionej,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ieczątka Wykonawcy</w:t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bidi w:val="0"/>
        <w:jc w:val="lef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3-12-04T12:02:00Z</cp:lastPrinted>
  <dcterms:modified xsi:type="dcterms:W3CDTF">2023-12-04T11:05:14Z</dcterms:modified>
  <cp:revision>19</cp:revision>
  <dc:subject/>
  <dc:title/>
</cp:coreProperties>
</file>