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bidi w:val="0"/>
        <w:jc w:val="left"/>
        <w:rPr>
          <w:rFonts w:eastAsia="Arial;Arial Narrow" w:cs="Arial;Arial Narrow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;Arial Narrow" w:cs="Arial;Arial Narrow"/>
          <w:b w:val="false"/>
          <w:bCs w:val="false"/>
          <w:color w:val="000000"/>
          <w:sz w:val="22"/>
          <w:szCs w:val="22"/>
          <w:lang w:val="pl-PL"/>
        </w:rPr>
        <w:t>MOPS.ZP.251.7.2023.AM</w:t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</w:pPr>
      <w:r>
        <w:rPr>
          <w:rFonts w:eastAsia="Arial;Arial Narrow" w:cs="Arial;Arial Narrow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</w:t>
      </w:r>
      <w:r>
        <w:rPr>
          <w:rFonts w:eastAsia="Arial;Arial Narrow" w:cs="Arial;Arial Narrow"/>
          <w:b w:val="false"/>
          <w:bCs w:val="false"/>
          <w:color w:val="000000"/>
          <w:sz w:val="20"/>
          <w:szCs w:val="20"/>
          <w:lang w:val="pl-PL"/>
        </w:rPr>
        <w:t xml:space="preserve">Załącznik nr 1 </w:t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                                                                                                                  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do zaproszenia do złożenia oferty </w:t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                                                                                                                  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z dnia 04.12.2023 r. </w:t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/>
        </w:rPr>
      </w:r>
    </w:p>
    <w:p>
      <w:pPr>
        <w:pStyle w:val="Default"/>
        <w:autoSpaceDE w:val="false"/>
        <w:bidi w:val="0"/>
        <w:jc w:val="center"/>
        <w:rPr>
          <w:rFonts w:eastAsia="Arial;Arial Narrow" w:cs="Arial;Arial Narrow"/>
          <w:b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Opis przedmiotu zamówienia </w:t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Przedmiot zamówienia: </w:t>
      </w:r>
    </w:p>
    <w:p>
      <w:pPr>
        <w:pStyle w:val="Default"/>
        <w:autoSpaceDE w:val="false"/>
        <w:bidi w:val="0"/>
        <w:jc w:val="both"/>
        <w:rPr>
          <w:rFonts w:eastAsia="Arial;Arial Narrow" w:cs="Arial;Arial Narrow"/>
          <w:b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Przedmiotem zamówienia jest świadczenie usługi przekaz pocztowy oraz usług pocztowych                     w obrocie krajowym i zagranicznym w zakresie przyjmowania, przemieszczania i doręczania przesyłek pocztowych oraz ich ewentualnych zwrotów na rzecz Miejskiego Ośrodka Pomocy Społecznej w Głownie w 2024 roku. </w:t>
      </w:r>
    </w:p>
    <w:p>
      <w:pPr>
        <w:pStyle w:val="Default"/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Opis zamówienia: </w:t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Przez Wykonawcę rozumie się Operatora pocztowego w rozumieniu art. 3 pkt 12 ustawy Prawo pocztowe z dnia 23.11.2012 r. (t.j. Dz. U. z 2023 r., poz. 1640), tj. przedsiębiorcę uprawnionego do wykonywania działalności pocztowej, na podstawie wpisu do rejestru operatorów pocztowych. </w:t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Przez usługi pocztowe, będące przedmiotem zamówienia rozumie się: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b w:val="false"/>
          <w:bCs w:val="false"/>
          <w:sz w:val="22"/>
          <w:szCs w:val="22"/>
          <w:lang w:val="pl-PL"/>
        </w:rPr>
        <w:t xml:space="preserve">1) nadawanie przesyłek zwykłych - przesyłki nierejestrowane nie będące przesyłkami najszybszej kategorii w obrocie krajowym i w obrocie zagranicznym;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2) nadawanie przesyłek zwykłych priorytetowych - przesyłki nierejestrowane będące przesyłkami najszybszej kategorii w obrocie krajowym i w obrocie zagranicznym;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3) nadawanie przesyłek poleconych - przesyłki rejestrowane nie będące przesyłkami najszybszej kategorii w obrocie krajowym;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4) nadawanie przesyłek poleconych priorytetowych - przesyłki rejestrowane najszybszej kategorii w obrocie krajowym i w obrocie zagranicznym;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5) nadawanie przesyłek poleconych ze zwrotnym potwierdzeniem odbioru - przesyłki rejestrowane nie będące przesyłkami najszybszej kategorii przyjęte za potwierdzeniem nadania i doręczone          za pokwitowaniem odbioru;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6) nadawanie przesyłek poleconych priorytetowych za zwrotnym potwierdzeniem odbioru - przesyłki rejestrowane, najszybszej kategorii przyjęte za potwierdzeniem nadania i doręczone             za pokwitowaniem odbioru;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7) nadawanie przesyłek z zadeklarowaną wartością;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8) nadawanie paczek pocztowych.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3. Przez usługę nadania przekazu pocztowego, będącego przedmiotem zamówienia rozumie 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się usługę polegającą na wypłaceniu adresatowi kwoty pieniężnej na polecenie Zamawiającego.</w:t>
      </w:r>
    </w:p>
    <w:p>
      <w:pPr>
        <w:pStyle w:val="Default"/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Warunki wykonania zamówienia: </w:t>
      </w:r>
    </w:p>
    <w:p>
      <w:pPr>
        <w:pStyle w:val="Default"/>
        <w:numPr>
          <w:ilvl w:val="0"/>
          <w:numId w:val="2"/>
        </w:numPr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Wykonawca zobowiązuje się doręczać przesyłki listowe przyjęte do przemieszczenia                     i doręczenia: </w:t>
      </w:r>
    </w:p>
    <w:p>
      <w:pPr>
        <w:pStyle w:val="Default"/>
        <w:tabs>
          <w:tab w:val="clear" w:pos="706"/>
          <w:tab w:val="left" w:pos="-325" w:leader="none"/>
        </w:tabs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1) w następnym dniu roboczym, a w sytuacjach wyjątkowych nie później niż w 4 dniu roboczym              po dniu nadania  w przypadku przesyłki listowej najszybszej kategorii,</w:t>
      </w:r>
    </w:p>
    <w:p>
      <w:pPr>
        <w:pStyle w:val="Default"/>
        <w:tabs>
          <w:tab w:val="clear" w:pos="706"/>
          <w:tab w:val="left" w:pos="-325" w:leader="none"/>
        </w:tabs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2) w następnym dniu roboczym,  a w sytuacjach wyjątkowych nie później niż w 6 dniu roboczym                   po dniu nadania w przypadku przesyłki nie będącej przesyłką najszybszej kategorii. </w:t>
      </w:r>
    </w:p>
    <w:p>
      <w:pPr>
        <w:pStyle w:val="Default"/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Niedopuszczalne jest nieuzasadnione przetrzymywanie przesyłek przez Wykonawcę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Wykonawca będzie doręczał Zamawiającemu pokwitowane przez adresata potwierdzenie odbioru przesyłki niezwłocznie po doręczeniu przesyłki. W przypadku nieobecności adresata, przedstawiciel Wykonawcy pozostawia zawiadomienie o próbie doręczenia przesyłki (awizo) ze wskazaniem, gdzie i kiedy adresat może odebrać przesyłkę w terminie 7 kolejnych dni, licząc od dnia następnego po dniu zostawienia zawiadomienia u adresata. Jeżeli adresat nie zgłosi się po odbiór przesyłki w w/w terminie, Wykonawca sporządza powtórne zawiadomienie o możliwości jej odbioru w terminie kolejnych 7 dni. Po upływie terminu odbioru przesyłka niezwłocznie zwracana jest Zamawiającemu z podaniem przyczyny nieodebrania jej przez adresata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Przesyłki listowe nadawane przez Zamawiającego dostarczane będą przez Wykonawcę do każdego miejsca w kraju i zagranicą. Paczki nadawane przez Zamawiającego dostarczane będą przez Wykonawcę do każdego miejsca w kraju i zagranicą objętego Porozumieniem ze Światowym Związkiem Pocztowym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Zamawiający będzie korzystał wyłącznie ze swojego opakowania przesyłek, nie dopuszcza się stosowania opakowań Wykonawcy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Zamawiający umieszcza na przesyłkach w sposób trwały i czytelny informacje jednoznacznie identyfikujące adresata i nadawcę, jednocześnie określając rodzaj przesyłki (zwykła, priorytetowa, polecona z potwierdzeniem odbioru itp.) na stronie adresowej przesyłki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Zamawiający będzie korzystał również z własnych wzorów druków potwierdzenia odbioru w celu doręczania przesyłek na zasadach określonych w ustawie z dnia 14 czerwca 1960 r. - Kodeks Postępowania administracyjnego (t.j. Dz. U. 2023 poz. 775) oraz  w ustawie z dnia 29 sierpnia 1997r. Ordynacja podatkowa (t.j. Dz. U. z 2023r. poz. 2383)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Zamawiający wymaga, aby Wykonawca dysponował placówką nadawczą  w miejscowości, gdzie znajduje się siedziba Zamawiającego lub też złożył deklarację, że otworzy taką placówkę z dniem 01.01.2024r. I będzie ją prowadził nieprzerwanie co najmniej do dnia 31.12.2024r.  Zamawiający wymaga również, aby w ww. palcówce nadawczej znajdował się punkt odbioru niedoręczonych przesyłek (awizowanych). Wybór opcji należy zaznaczyć               w treści oferty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Zamawiający będzie dostarczał raz dziennie od poniedziałku do piątku w godzinach między 8:00, a 18:00, przekazy pocztowe oraz przesyłki do punktu nadawczego Wykonawcy                 w miejscowości, gdzie mieści się siedziba Zamawiającego, bądź też Wykonawca będzie odbierał raz dziennie  od poniedziałku do piątku z siedziby Zamawiającego w godzinach                 od 8:00 do 15:30 przesyłki przeznaczone do nadania w danym dniu. Wybór opcji należy zaznaczyć w treści oferty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Do odpowiedzialności Wykonawcy za nienależyte wykonanie usługi pocztowej tj.                     w przypadku utraty, ubytku, uszkodzenia przesyłki bądź niewykonania lub nienależytego wykonania przedmiotu zamówienia Wykonawca zapłaci Zamawiającemu należne odszkodowania i inne roszczenia, zgodnie przepisami ustawy z dnia 23 listopada 2012 r. Prawo pocztowe ( t.j. Dz. U. z 2023r. poz. 1640 ), a w sprawach nieuregulowanych tymi przepisami stosuje się odpowiednio przepisy ustawy z dnia 23 kwietnia 1964 r. Kodeks Cywilny (t.j. Dz. U. z 2023r. , poz. 1610 ze zm.). </w:t>
      </w:r>
    </w:p>
    <w:p>
      <w:pPr>
        <w:pStyle w:val="Default"/>
        <w:numPr>
          <w:ilvl w:val="0"/>
          <w:numId w:val="3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W ramach świadczenia usług pocztowych Wykonawca zobowiązany będzie                         do wykonywania m.in. następujących czynności: 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1) nadania przesyłek w dniu ich przyjęcia przez Wykonawcę od Zamawiającego, 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2) potwierdzania każdorazowo przyjętych do wyekspediowania w kraju i za granicę przesyłek pieczęcią, podpisem i datą w pocztowej książce nadawczej (dla przesyłek adresowanych) oraz na zestawieniu ilościowym według poszczególnych kategorii wagowych (dla przesyłek zwykłych) odbiór przesyłek potwierdzać będzie upoważniony przedstawiciel Wykonawcy, 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3) zwrotu otrzymanych pocztowych książek nadawczych oraz zestawienia nadanych przesyłek dla przesyłek zwykłych w dniu następnym, 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4) w przypadku uszkodzenia przesyłki Wykonawca ma obowiązek ją zabezpieczyć oraz nanieść adnotację z informacją o osobie dokonującej zabezpieczenia.                                      </w:t>
      </w:r>
    </w:p>
    <w:p>
      <w:pPr>
        <w:pStyle w:val="Default"/>
        <w:numPr>
          <w:ilvl w:val="0"/>
          <w:numId w:val="4"/>
        </w:numPr>
        <w:autoSpaceDE w:val="false"/>
        <w:bidi w:val="0"/>
        <w:spacing w:before="0" w:after="14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W ramach świadczenia usługi przekaz pocztowy Wykonawca zobowiązany będzie do: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1)  przyjmowania nadawanych przez Zamawiającego przekazów pocztowych,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2)  doręczenia/wypłaty adresatowi (lub innym uprawnionym osobom) kwot przekazów 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pocztowych,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3)  zwrotu kwot przekazów pocztowych w przypadku braku możliwości                                          </w:t>
      </w:r>
    </w:p>
    <w:p>
      <w:pPr>
        <w:pStyle w:val="Default"/>
        <w:numPr>
          <w:ilvl w:val="0"/>
          <w:numId w:val="0"/>
        </w:numPr>
        <w:autoSpaceDE w:val="false"/>
        <w:bidi w:val="0"/>
        <w:spacing w:before="0" w:after="14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ich doręczenia/wypłaty.</w:t>
      </w:r>
    </w:p>
    <w:p>
      <w:pPr>
        <w:pStyle w:val="Default"/>
        <w:numPr>
          <w:ilvl w:val="0"/>
          <w:numId w:val="4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Do obowiązków Zamawiającego będzie należeć: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1) nadawanie przekazów pocztowych: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a) drogą elektroniczną lub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b) drogą tradycyjną papierową w stanie uporządkowanym, na podstawie wykazu sporządzonego w dwóch jednobrzmiących egzemplarzach opatrzonych pieczęcią Zamawiającego oraz podpisem osoby upoważnionej. Jeden egzemplarz wykazu zostanie zwrócony Zamawiającemu z potwierdzeniem przyjęcia przekazów do realizacji.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c) dokonanie wpłaty środków pieniężnych w wysokości wynikającej z wartości nadanych przekazów pocztowych powiększonej o opłatę za realizację przekazu.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2)opakowanie przesyłek listowych i paczek w sposób umożliwiający Wykonawcy doręczanie bez ubytku i uszkodzenia do miejsca zgodnie z adresem przeznaczenia. Opakowanie przesyłek listowych stanowi zaklejona koperta Zamawiającego, opakowanie paczki stanowi sztywne pudełko lub szary papier Zamawiającego. Zamawiający                     nie dopuszcza stosowania przez Wykonawcę własnych opakowań na listy i przesyłki;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3)umieszczanie na przesyłce listowej lub paczce w sposób czytelny nazwy odbiorcy wraz               z jego adresem (podany jednocześnie w pocztowej książce nadawczej), określając jednocześnie rodzaj przesyłki (np. zwykła, polecona, priorytet czy ze zwrotnym potwierdzeniem odbioru) oraz umieszczanie na stronie adresowej każdej nadawanej przesyłki nadruku (pieczątki) określające pełną nazwę i adres Zamawiającego.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4)nadawanie przesyłek w stanie uporządkowanym, przez, co należy rozumieć: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a) dla przesyłek rejestrowanych wpisanie każdej przesyłki do książki nadawczej, której każda strona będzie zawierała kopię wraz z określeniem wartości i wagi przesyłki. Oryginalne strony pocztowej książki nadawczej będą przeznaczone dla Wykonawcy                  w celach rozliczeniowych, a kopie stanowić będą dla Zamawiającego potwierdzenie nadanej partii przesyłek;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b)</w:t>
      </w:r>
      <w:r>
        <w:rPr>
          <w:rFonts w:eastAsia="Arial;Arial Narrow" w:cs="Arial;Arial Narrow"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dla przesyłek zwykłych zestawienie ilościowe przesyłek wg poszczególnych kategorii wagowych sporządzone dla celów rozliczeniowych w dwóch egzemplarzach, z których oryginał będzie przeznaczony dla Wykonawcy w celach rozliczeniowych, a kopia stanowić będzie dla Zamawiającego potwierdzenie nadania danej partii przesyłek.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5)stosowanie do przesyłek z potwierdzeniem odbioru: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  <w:t>a) ustawy z dnia 29 sierpnia I997 r. Ordynacja podatkowa (t.j. Dz. U. z 2023r. poz. 2383)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  <w:t>b) ustawy z dnia 14 czerwca 1960 r. Kodeks postępowania administracyjnego  (t.j. Dz. U. 2023 poz. 775) ,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  <w:t xml:space="preserve">c) rozporządzenia Ministra Sprawiedliwości z dnia 10 stycznia 2017r. w sprawie szczegółowych zasad i trybu doręczania pism sądowych w postępowaniu karnym (t.j. Dz.U. z 2020r. poz. 608 ),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lang w:val="pl-PL"/>
        </w:rPr>
        <w:t>d) rozporządzenia Ministra Sprawiedliwości z dnia 9 października 2017r. w sprawie szczegółowego trybu i sposobu doręczania pism sądowych w postępowaniu cywilnym               (t.j. Dz.U. z 2020r. poz. 819).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Zamawiający we własnym zakresie zapewni sobie druki zwrotnego potwierdzenia odbioru. 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e) umieszczanie na stronie adresowej przesyłek, w miejscu przeznaczonym na opłatę, napisu (nadruku) lub odcisku pieczęci o treści wskazanej przez Wykonawcę. </w:t>
      </w:r>
    </w:p>
    <w:p>
      <w:pPr>
        <w:pStyle w:val="Default"/>
        <w:numPr>
          <w:ilvl w:val="0"/>
          <w:numId w:val="4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Przedstawione dane w tabeli, będącej załącznikiem nr 1 do opisu przedmiotu zamówienia, są ilościami szacunkowymi służącymi do obliczenia wartości oferty. Określone rodzaje                   i ilości poszczególnych przesyłek i przekazów pocztowych w ramach świadczenia usług mogą ulec zmianie w zależności od potrzeb Zamawiającego i nie są ilościami zobowiązującymi zamawiającego. </w:t>
      </w:r>
    </w:p>
    <w:p>
      <w:pPr>
        <w:pStyle w:val="Default"/>
        <w:numPr>
          <w:ilvl w:val="0"/>
          <w:numId w:val="4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Wartość należności za świadczenie usługi przekaz pocztowy i usług pocztowych obliczana będzie w okresach miesięcznych, jako iloczyn ceny jednostkowej zaoferowanej w ofercie za dany rodzaj przesyłki oraz rzeczywistej nadanej ilości przekazów oraz przesyłek danego rodzaju. Rzeczywiste ilości przekazów i przesyłek będą wynikały z aktualnych potrzeb Zamawiającego i mogą odbiegać od ilości podanych w formularzu cenowym. Wykonawcy nie przysługuje roszczenie wynikające z wykonania ilości przesyłek określonych                        w formularzu cenowym. </w:t>
      </w:r>
    </w:p>
    <w:p>
      <w:pPr>
        <w:pStyle w:val="Default"/>
        <w:numPr>
          <w:ilvl w:val="0"/>
          <w:numId w:val="4"/>
        </w:numPr>
        <w:autoSpaceDE w:val="false"/>
        <w:bidi w:val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Zamawiający wymaga, aby oferta zawierała propozycję umowy na świadczenie przedmiotowych usług dla Zamawiającego w 2024 roku.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UWAGA! </w:t>
      </w:r>
    </w:p>
    <w:p>
      <w:pPr>
        <w:pStyle w:val="Default"/>
        <w:autoSpaceDE w:val="false"/>
        <w:bidi w:val="0"/>
        <w:jc w:val="lef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/>
          <w:bCs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KOMPLETNA OFERTA MUSI ZAWIERAĆ: 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1. Wypełniony formularz ofertowy.</w:t>
      </w:r>
    </w:p>
    <w:p>
      <w:pPr>
        <w:pStyle w:val="Default"/>
        <w:autoSpaceDE w:val="false"/>
        <w:bidi w:val="0"/>
        <w:spacing w:before="0" w:after="14"/>
        <w:ind w:left="0" w:right="0" w:hanging="0"/>
        <w:jc w:val="both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2. Propozycję umowy na świadczenie przedmiotowych usług dla Zamawiającego na okres                   od 01.01.2024 r. do 31.12.2024r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eastAsia="Arial;Arial Narrow" w:cs="Arial;Arial Narrow"/>
          <w:b/>
          <w:b/>
          <w:bCs/>
          <w:strike w:val="false"/>
          <w:dstrike w:val="false"/>
          <w:color w:val="000000"/>
          <w:sz w:val="18"/>
          <w:szCs w:val="18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3. Stosowne pełnomocnictwo w przypadku, gdy ofertę podpisuje osoba działająca w imieniu Wykonawcy.</w:t>
      </w:r>
      <w:r>
        <w:br w:type="page"/>
      </w:r>
    </w:p>
    <w:p>
      <w:pPr>
        <w:pStyle w:val="Default"/>
        <w:autoSpaceDE w:val="false"/>
        <w:bidi w:val="0"/>
        <w:jc w:val="righ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/>
        </w:rPr>
      </w:pPr>
      <w:r>
        <w:rPr>
          <w:rFonts w:eastAsia="Arial;Arial Narrow" w:cs="Arial;Arial Narrow"/>
          <w:b/>
          <w:bCs/>
          <w:strike w:val="false"/>
          <w:dstrike w:val="false"/>
          <w:color w:val="000000"/>
          <w:sz w:val="18"/>
          <w:szCs w:val="18"/>
          <w:u w:val="none"/>
          <w:lang w:val="pl-PL"/>
        </w:rPr>
        <w:t xml:space="preserve">                                                                                                  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/>
        </w:rPr>
        <w:t xml:space="preserve">Załącznik </w:t>
      </w:r>
    </w:p>
    <w:p>
      <w:pPr>
        <w:pStyle w:val="Default"/>
        <w:autoSpaceDE w:val="false"/>
        <w:bidi w:val="0"/>
        <w:jc w:val="right"/>
        <w:rPr>
          <w:rFonts w:eastAsia="Arial;Arial Narrow" w:cs="Arial;Arial Narrow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/>
        </w:rPr>
        <w:t xml:space="preserve">                                                                                                  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/>
        </w:rPr>
        <w:t>do opisu przedmiotu zamówienia</w:t>
      </w:r>
    </w:p>
    <w:p>
      <w:pPr>
        <w:pStyle w:val="Default"/>
        <w:autoSpaceDE w:val="false"/>
        <w:bidi w:val="0"/>
        <w:jc w:val="right"/>
        <w:rPr>
          <w:i w:val="false"/>
          <w:i w:val="false"/>
          <w:iCs w:val="false"/>
          <w:sz w:val="24"/>
          <w:szCs w:val="24"/>
          <w:lang w:val="pl-PL"/>
        </w:rPr>
      </w:pP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/>
        </w:rPr>
        <w:t xml:space="preserve">                                                                                                      </w:t>
      </w:r>
      <w:r>
        <w:rPr>
          <w:rFonts w:eastAsia="Arial;Arial Narrow" w:cs="Arial;Arial Narrow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/>
        </w:rPr>
        <w:t>z dnia 04.12.2023r.</w:t>
      </w:r>
    </w:p>
    <w:tbl>
      <w:tblPr>
        <w:tblW w:w="9538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4725"/>
        <w:gridCol w:w="2213"/>
        <w:gridCol w:w="2151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i w:val="false"/>
                <w:iCs w:val="false"/>
                <w:sz w:val="24"/>
                <w:szCs w:val="24"/>
                <w:lang w:val="pl-PL"/>
              </w:rPr>
              <w:t>LP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  <w:lang w:val="pl-PL"/>
              </w:rPr>
              <w:t>Rodzaj przesyłki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i w:val="false"/>
                <w:iCs w:val="false"/>
                <w:sz w:val="24"/>
                <w:szCs w:val="24"/>
                <w:lang w:val="pl-PL"/>
              </w:rPr>
              <w:t>Waga przesyłki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  <w:lang w:val="pl-PL"/>
              </w:rPr>
              <w:t>Szacowana ilość przesyłek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47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 xml:space="preserve">Przesyłki nierejestrowane  nie będące przesyłkami najszybszej kategorii  (ekonomiczne) w obrocie krajowym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S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M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L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47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 xml:space="preserve">Przesyłki rejestrowane  nie będące przesyłkami najszybszej kategorii  (ekonomiczne) w obrocie krajowym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S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2.100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M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70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L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47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 xml:space="preserve">Przesyłki rejestrowane będące przesyłkami najszybszej kategorii  (priorytetowe) w obrocie krajowym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S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M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L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4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Usługa potwierdzenia odbioru w obrocie krajowym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2.170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  <w:lang w:val="pl-PL"/>
              </w:rPr>
              <w:t>5</w:t>
            </w:r>
          </w:p>
        </w:tc>
        <w:tc>
          <w:tcPr>
            <w:tcW w:w="47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 xml:space="preserve">Przesyłki rejestrowane będące przesyłkami najszybszej kategorii  (priorytetowe) w obrocie zagranicznym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do 50g A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od 1000g do 2000g A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  <w:lang w:val="pl-PL"/>
              </w:rPr>
              <w:t>6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Usługa potwierdzenia odbioru w obrocie zagranicznym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7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Przesyłki nierejestrowane  nie będące przesyłkami najszybszej kategorii  (ekonomiczne) w obrocie zagranicznym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do 50g A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Zwrot przesyłek niedoręczonych w obrocie krajowym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Format S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i w:val="false"/>
                <w:iCs w:val="false"/>
                <w:sz w:val="20"/>
                <w:szCs w:val="20"/>
                <w:lang w:val="pl-PL"/>
              </w:rPr>
              <w:t>300</w:t>
            </w:r>
          </w:p>
        </w:tc>
      </w:tr>
    </w:tbl>
    <w:p>
      <w:pPr>
        <w:pStyle w:val="Normal"/>
        <w:autoSpaceDE w:val="false"/>
        <w:bidi w:val="0"/>
        <w:jc w:val="both"/>
        <w:rPr>
          <w:rFonts w:ascii="Arial;Arial Narrow" w:hAnsi="Arial;Arial Narrow" w:eastAsia="Arial;Arial Narrow" w:cs="Arial;Arial Narrow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  <w:lang w:val="pl-PL"/>
        </w:rPr>
      </w:pPr>
      <w:r>
        <w:rPr>
          <w:rFonts w:eastAsia="Arial;Arial Narrow" w:cs="Arial;Arial Narrow" w:ascii="Arial;Arial Narrow" w:hAnsi="Arial;Arial Narrow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  <w:lang w:val="pl-PL"/>
        </w:rPr>
      </w:r>
    </w:p>
    <w:tbl>
      <w:tblPr>
        <w:tblW w:w="6125" w:type="dxa"/>
        <w:jc w:val="left"/>
        <w:tblInd w:w="19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2762"/>
        <w:gridCol w:w="277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pl-PL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pl-PL"/>
              </w:rPr>
              <w:t>lp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l-PL"/>
              </w:rPr>
              <w:t>Średnia wysokość przekazu pieniężnego  w z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l-PL"/>
              </w:rPr>
              <w:t>Szacowana ilość przekazów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pl-PL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pl-PL"/>
              </w:rPr>
              <w:t>1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pl-PL"/>
              </w:rPr>
              <w:t>288,00 zł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pl-PL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pl-PL"/>
              </w:rPr>
              <w:t>220</w:t>
            </w:r>
          </w:p>
        </w:tc>
      </w:tr>
    </w:tbl>
    <w:p>
      <w:pPr>
        <w:pStyle w:val="Default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Przedstawione dane w tabeli są ilościami szacunkowymi służącymi do wyceny oferty. Określone rodzaje i ilości poszczególnych przesyłek w ramach świadczenia usług oraz przekazów pocztowych mogą ulec zmianie w zależności od potrzeb Zamawiającego, zgodnie z przedmiotem zamówienia.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1. Wymiary przesyłek listowych wynoszą: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aksimum: suma długości, szerokości i wysokości 900 mm, przy czym największy z tych wymiarów (długość) nie może przekroczyć 600 mm;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inimum: wymiary strony adresowej nie mogą być mniejsze niż 90x140 mm.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2. Wymiary kartek pocztowych wynoszą: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aksimum: 120 x 235 mm;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 xml:space="preserve">Minimum: 90 x 140 mm.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Wszystkie wymiary przyjmuje się z tolerancją +/-2 mm, przy czym: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pl-PL"/>
        </w:rPr>
        <w:t xml:space="preserve">FORMAT S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to przesyłki o wymiarach :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inimum: wymiary strony adresowej nie mogą być mniejsze niż 90 x 140 mm.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aksimum: żaden z wymiarów nie może przekroczyć: wysokość 20 mm, długość 230 mm, szerokość 160 mm.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pl-PL"/>
        </w:rPr>
        <w:t xml:space="preserve">FORMAT M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to przesyłki o wymiarach: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inimum: wymiary strony adresowej nie mogą być mniejsze niż 90 x 140 mm.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aksimum: żaden z wymiarów nie może przekroczyć: wysokość 20 mm, długość 325 mm, szerokość 230 mm.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pl-PL"/>
        </w:rPr>
        <w:t xml:space="preserve">FORMAT L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to przesyłki o wymiarach: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inimum: wymiary strony adresowej nie mogą być mniejsze niż 90 x 140 mm.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pl-PL"/>
        </w:rPr>
        <w:t>Maksimum:  suma długości, szerokości i wysokości 900 mm, przy czym największy z tych wymiarów (długość) nie może przekroczyć 600 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Arial Narrow"/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;Arial Narrow" w:hAnsi="Arial;Arial Narrow" w:eastAsia="Arial;Arial Narrow" w:cs="Arial;Arial Narrow"/>
      <w:color w:val="000000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3-12-04T11:59:00Z</cp:lastPrinted>
  <dcterms:modified xsi:type="dcterms:W3CDTF">2023-12-04T20:33:20Z</dcterms:modified>
  <cp:revision>48</cp:revision>
  <dc:subject/>
  <dc:title/>
</cp:coreProperties>
</file>