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MOPS.ZP.251.11.2022.AM</w:t>
      </w:r>
    </w:p>
    <w:p>
      <w:pPr>
        <w:pStyle w:val="Default"/>
        <w:autoSpaceDE w:val="false"/>
        <w:bidi w:val="0"/>
        <w:jc w:val="righ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Załącznik nr 2 </w:t>
      </w:r>
    </w:p>
    <w:p>
      <w:pPr>
        <w:pStyle w:val="Default"/>
        <w:autoSpaceDE w:val="false"/>
        <w:bidi w:val="0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o zaproszenia do złożenia oferty </w:t>
      </w:r>
    </w:p>
    <w:p>
      <w:pPr>
        <w:pStyle w:val="Default"/>
        <w:autoSpaceDE w:val="false"/>
        <w:bidi w:val="0"/>
        <w:jc w:val="righ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z dnia 21.11.2022r.</w:t>
      </w:r>
    </w:p>
    <w:p>
      <w:pPr>
        <w:pStyle w:val="Default"/>
        <w:autoSpaceDE w:val="false"/>
        <w:bidi w:val="0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center"/>
        <w:rPr/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FORMULARZ  OFERTY</w:t>
      </w:r>
    </w:p>
    <w:p>
      <w:pPr>
        <w:pStyle w:val="Default"/>
        <w:autoSpaceDE w:val="false"/>
        <w:bidi w:val="0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. Nazwa wykonawcy: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2. Adres wykonawcy: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....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3. NIP: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4. Oferuję wykonanie przedmiotu zamówienia za:</w:t>
      </w:r>
    </w:p>
    <w:p>
      <w:pPr>
        <w:pStyle w:val="Normal"/>
        <w:bidi w:val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525" w:type="dxa"/>
        <w:jc w:val="left"/>
        <w:tblInd w:w="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"/>
        <w:gridCol w:w="3769"/>
        <w:gridCol w:w="1188"/>
        <w:gridCol w:w="1250"/>
        <w:gridCol w:w="1137"/>
        <w:gridCol w:w="963"/>
        <w:gridCol w:w="963"/>
      </w:tblGrid>
      <w:tr>
        <w:trPr/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LP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Rodzaj przesyłki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ga przesyłki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Szacowana ilość przesyłek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ena jednostkowa netto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netto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nierejestrowane  nie będące przesyłkami najszybszej kategorii  (ekonomiczn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 nie będące przesyłkami najszybszej kategorii  (ekonomiczn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2.60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będące przesyłkami najszybszej kategorii  (priorytetow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Usługa potwierdzenia odbioru w obrocie krajow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2.65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vertAlign w:val="superscript"/>
              </w:rPr>
            </w:pPr>
            <w:r>
              <w:rPr>
                <w:i w:val="false"/>
                <w:iCs w:val="false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będące przesyłkami najszybszej kategorii  (priorytetowe) w obrocie zagraniczn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 5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d 1000g do 200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vertAlign w:val="superscript"/>
              </w:rPr>
            </w:pPr>
            <w:r>
              <w:rPr>
                <w:i w:val="false"/>
                <w:iCs w:val="false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Usługa potwierdzenia odbioru w obrocie zagraniczn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7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>Przesyłki nierejestrowane  nie będące przesyłkami najszybszej kategorii  (ekonomiczne) w obrocie zagraniczn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 5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8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Zwrot przesyłek niedoręczonych w obrocie krajow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3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"/>
        <w:gridCol w:w="1347"/>
        <w:gridCol w:w="2784"/>
        <w:gridCol w:w="1310"/>
        <w:gridCol w:w="1310"/>
        <w:gridCol w:w="1310"/>
        <w:gridCol w:w="1311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l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rzekaz pieniężn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Średnia wysokość przekazu pieniężnego  w z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zacowana ilość przeka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ena jednostkowa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ne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Opłata za przekaz pieniężny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74,00 z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bidi w:val="0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stateczna cena oferty: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brutto ….................................... zł (słownie złotych ….......................................................................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…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netto …………………………zł (słownie złotych………………………………………………….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atek VAT ….................................. zł (słownie złotych ….......................................................................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......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świadczam, że zapoznałem się z opisem przedmiotu zamówienia i nie wnoszę do niego zastrzeżeń.</w:t>
      </w:r>
    </w:p>
    <w:p>
      <w:pPr>
        <w:pStyle w:val="Default"/>
        <w:numPr>
          <w:ilvl w:val="0"/>
          <w:numId w:val="1"/>
        </w:numPr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rzekazywanie przesyłek do nadania – zaznaczyć odpowiednio: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dbieranie z siedziby Zamawiającego przez Wykonawcę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ostarczanie przez Zamawiającego do placówki Wykonawcy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bidi w:val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Dysponowanie placówką nadawczą w miejscowości, gdzie znajduje się siedziba Zamawiającego – zaznaczyć odpowiednio:</w:t>
      </w:r>
    </w:p>
    <w:p>
      <w:pPr>
        <w:pStyle w:val="Normal"/>
        <w:numPr>
          <w:ilvl w:val="0"/>
          <w:numId w:val="0"/>
        </w:numPr>
        <w:autoSpaceDE w:val="false"/>
        <w:bidi w:val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ysponuję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tworzę z dniem 01.01.2023r.</w:t>
      </w:r>
    </w:p>
    <w:p>
      <w:pPr>
        <w:pStyle w:val="Default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Adres punktu nadawczego Wykonawcy w miejscowości, gdzie mieści się siedziba Zamawiającego: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dnia.....................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pis Wykonawcy lub osoby upoważnionej,</w:t>
      </w:r>
    </w:p>
    <w:p>
      <w:pPr>
        <w:pStyle w:val="Default"/>
        <w:autoSpaceDE w:val="false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ieczątka Wykonawcy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ee"/>
    <w:family w:val="roman"/>
    <w:pitch w:val="variable"/>
  </w:font>
  <w:font w:name="Segoe U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zxx" w:eastAsia="zxx" w:bidi="zxx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2-11-19T16:15:00Z</cp:lastPrinted>
  <dcterms:modified xsi:type="dcterms:W3CDTF">2022-11-19T15:14:58Z</dcterms:modified>
  <cp:revision>18</cp:revision>
  <dc:subject/>
  <dc:title/>
</cp:coreProperties>
</file>