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zapytania ofertoweg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TextBody"/>
        <w:spacing w:lineRule="auto" w:line="240" w:before="0" w:after="170"/>
        <w:jc w:val="center"/>
        <w:rPr/>
      </w:pPr>
      <w:r>
        <w:rPr>
          <w:b w:val="false"/>
          <w:bCs w:val="false"/>
          <w:sz w:val="24"/>
          <w:szCs w:val="24"/>
          <w:lang w:val="pl-PL"/>
        </w:rPr>
        <w:t>Klauzula informacyjna ROD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 podstawie z art. 13 ogólnego rozporządzenia o ochronie danych osobowych z dnia 27 kwietnia 2016 r. (Dz. Urz. UE L 119 z 04.05.2016) niniejszym informuję, co następuje: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Administratorem danych osobowych  jest Miejski Ośrodek Pomocy Społecznej                      w Głownie,ul. Ludwika Norblina 1, 95-015 Głowno, tel. 42 719-27-09,                               sekretariat.mops@glowno.pl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bCs w:val="false"/>
          <w:sz w:val="24"/>
          <w:szCs w:val="24"/>
          <w:lang w:val="pl-PL"/>
        </w:rPr>
        <w:t>Inspektorem ochrony danych osobowych w Miejskim Ośrodku Pomocy Społecznej                 w Głownie jest Pan Marcin Polit - osoba nadzorująca, monitorująca oraz informująca wszystkich interesariuszy w sprawach ochrony danych osobowych</w:t>
      </w: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 xml:space="preserve">,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720" w:right="0" w:hanging="0"/>
        <w:jc w:val="both"/>
        <w:rPr/>
      </w:pPr>
      <w:r>
        <w:rPr>
          <w:b w:val="false"/>
          <w:bCs w:val="false"/>
          <w:strike w:val="false"/>
          <w:dstrike w:val="false"/>
          <w:sz w:val="24"/>
          <w:szCs w:val="24"/>
          <w:u w:val="none"/>
          <w:lang w:val="pl-PL"/>
        </w:rPr>
        <w:t>inspektor ochrony danych dostępny jest pod adresem e-mail:  marcin.polit@itauditor.p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ane osobowe Podmiotu danych przetwarzane będą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a potrzeby niezbędne do realizacji  postępowania  na dostawę drukó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dla MOPS                w Głownie w 2022r.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pl-PL"/>
        </w:rPr>
        <w:t>w związku z zawartą umową w celu jej  realizacji,  zgodnie z (art.6 ust.1. lit b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realizacją obowiązku prawnego administratora (art 6 ust. 1 lit c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z realizacją uzasadnionego interesu administratora, dotyczacego m.in. ochrony bezpieczeństwa ludzi i mienia (art 6 ust. 1 lit f)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 w:before="0" w:after="200"/>
        <w:ind w:left="737" w:right="0" w:hanging="17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związku z realizacją świadczeń w ramach zadań administratora (art 6 ust.1 lit. a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ane osobowe Podmiotu danych nie będą udostępniane innym podmiotom, </w:t>
        <w:br/>
        <w:t>niż wynikające z przepisów prawa oraz w celu obsługi informatyczno-administracyjnej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ane osobowe Podmiotu danych nie będą udostępniane do państwa trzeciego poza UE lub organizacji międzynarodowej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Dane osobowe będą przetwarzane oraz przechowywane zgodnie z przepisami ustawy             z dnia 14 lipca 1983r.  o narodowym zasobie archiwalnym i archiwach (Dz.U. z 2018r. poz. 217 ze zm.),  przez okres wynikający z przepisów prawa i z instrukcji kancelaryjnej Miejskiego Ośrodka Pomocy Społecznej w Głownie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sługuje Panu /Pani prawo do: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) dostępu do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b) sprostow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przeniesienia swoich danych o ile dochodzi do zautomatyzowanego przetwarzania,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) usunięcia lub ograniczenia przetwarzania swoich danych, </w:t>
      </w:r>
    </w:p>
    <w:p>
      <w:pPr>
        <w:pStyle w:val="Normal"/>
        <w:widowControl/>
        <w:bidi w:val="0"/>
        <w:spacing w:lineRule="auto" w:line="240" w:before="0" w:after="200"/>
        <w:ind w:left="794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e) wniesienia skargi do właściwego organu nadzorczego jeśli zachodzi uzasadnione podejrzenie o niewłaściwym realizowaniu praw wynikających z RODO. (PUODO, ul.Stawki 2, Warszawa),Przysługuje Panu / Pani prawo do wniesienia sprzeciwu wobec przetwarzania swoich danych w każdym czasie, z przyczyn związanych z Pana /Pani szczególną sytuacją, o ile dane przetwarzane są w związku z realizacją uzasadnionego interesu Administratora lub dla celów marketingowych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ysługuje Panu / Pani prawo do cofnięcia zgody w każdym czasie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anie przez Pana / Panią danych osobowych jest obowiązkowe w związku z przepisy powszechnie obowiązujące na terenie RP, dopuszczające przetwarzanie danych osobowych przez administratora danych osobowych w związku z wykonywaniem zadań realizowanych w interesie publicznym. 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Przetwarzanie danych odbywa się również w celu realizacji zawartych umów,</w:t>
      </w:r>
    </w:p>
    <w:p>
      <w:pPr>
        <w:pStyle w:val="ListParagraph"/>
        <w:numPr>
          <w:ilvl w:val="0"/>
          <w:numId w:val="0"/>
        </w:numPr>
        <w:spacing w:lineRule="auto" w:line="240"/>
        <w:ind w:left="180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jest dobrowolne, jednakże odmowa podania danych osobowych może uniemożliwić                realizację świadczenia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ministrator na podstawie danych nie dokonuje  profilowania.</w:t>
      </w:r>
    </w:p>
    <w:p>
      <w:pPr>
        <w:pStyle w:val="ListParagraph"/>
        <w:numPr>
          <w:ilvl w:val="0"/>
          <w:numId w:val="0"/>
        </w:numPr>
        <w:spacing w:lineRule="auto" w:line="240"/>
        <w:ind w:left="14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ta i podpis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BookTitle">
    <w:name w:val="Book Title"/>
    <w:basedOn w:val="DefaultParagraphFont"/>
    <w:qFormat/>
    <w:rPr>
      <w:b/>
      <w:bCs/>
      <w:i/>
      <w:iCs/>
      <w:spacing w:val="5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UnresolvedMention">
    <w:name w:val="Unresolved Mention"/>
    <w:qFormat/>
    <w:rPr>
      <w:color w:val="605E5C"/>
    </w:rPr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>
      <w:szCs w:val="24"/>
    </w:rPr>
  </w:style>
  <w:style w:type="character" w:styleId="WW8Num1z7">
    <w:name w:val="WW8Num1z7"/>
    <w:qFormat/>
    <w:rPr/>
  </w:style>
  <w:style w:type="character" w:styleId="WW8Num1z6">
    <w:name w:val="WW8Num1z6"/>
    <w:qFormat/>
    <w:rPr>
      <w:rFonts w:cs="Times New Roman"/>
      <w:b/>
      <w:bCs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SimSun" w:cs="Ari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0" w:cs="Times New Roman"/>
      <w:color w:val="000000"/>
      <w:kern w:val="2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3-10T13:48:14Z</dcterms:modified>
  <cp:revision>12</cp:revision>
  <dc:subject/>
  <dc:title/>
</cp:coreProperties>
</file>