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6379" w:leader="none"/>
          <w:tab w:val="left" w:pos="6521" w:leader="none"/>
        </w:tabs>
        <w:bidi w:val="0"/>
        <w:jc w:val="both"/>
        <w:rPr/>
      </w:pPr>
      <w:r>
        <w:rPr/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eastAsia="ArialMT" w:cs="ArialMT" w:ascii="ArialMT" w:hAnsi="ArialMT"/>
        </w:rPr>
        <w:t xml:space="preserve">                                                                                                 </w:t>
      </w:r>
      <w:r>
        <w:rPr>
          <w:rFonts w:eastAsia="ArialMT" w:cs="ArialMT" w:ascii="ArialMT" w:hAnsi="ArialMT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Załączni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zapytania ofertoweg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>wpisany do Krajowego Rejestru Sądowego</w:t>
      </w:r>
      <w:bookmarkStart w:id="0" w:name="page21R_mcid8"/>
      <w:bookmarkEnd w:id="0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" w:name="page21R_mcid9"/>
      <w:bookmarkEnd w:id="1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>pod Nr KRS: ......................................................................................</w:t>
      </w:r>
      <w:bookmarkStart w:id="2" w:name="page21R_mcid10"/>
      <w:bookmarkEnd w:id="2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3" w:name="page21R_mcid11"/>
      <w:bookmarkEnd w:id="3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 xml:space="preserve">lub wpisany do </w:t>
      </w:r>
      <w:bookmarkStart w:id="4" w:name="page21R_mcid12"/>
      <w:bookmarkEnd w:id="4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>ewidencji działalności gospodarczej,</w:t>
      </w:r>
      <w:bookmarkStart w:id="5" w:name="page21R_mcid13"/>
      <w:bookmarkEnd w:id="5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6" w:name="page21R_mcid14"/>
      <w:bookmarkEnd w:id="6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>prowadzonej przez..........................................................</w:t>
      </w:r>
      <w:bookmarkStart w:id="7" w:name="page21R_mcid15"/>
      <w:bookmarkEnd w:id="7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8" w:name="page21R_mcid16"/>
      <w:bookmarkEnd w:id="8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>pod Nr .............................z dnia .......................................................</w:t>
      </w:r>
      <w:bookmarkStart w:id="9" w:name="page21R_mcid17"/>
      <w:bookmarkEnd w:id="9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0" w:name="page21R_mcid18"/>
      <w:bookmarkEnd w:id="10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>REGON...............................NIP...................................</w:t>
      </w:r>
      <w:bookmarkStart w:id="11" w:name="page21R_mcid19"/>
      <w:bookmarkEnd w:id="11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2" w:name="page21R_mcid20"/>
      <w:bookmarkEnd w:id="12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  <w:t>telefon ............................... e-mail ....</w:t>
      </w:r>
      <w:bookmarkStart w:id="13" w:name="page21R_mcid21"/>
      <w:bookmarkEnd w:id="13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>..................................................</w:t>
      </w:r>
      <w:bookmarkStart w:id="14" w:name="page21R_mcid22"/>
      <w:bookmarkEnd w:id="14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5" w:name="page21R_mcid23"/>
      <w:bookmarkEnd w:id="15"/>
      <w:r>
        <w:rPr>
          <w:rFonts w:cs="Times New Roman" w:ascii="Times New Roman" w:hAnsi="Times New Roman"/>
          <w:b w:val="false"/>
          <w:bCs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>MOPS.ZP.251.7.2022.A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FORMULARZ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FERTOWY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usługę drukarską 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P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ownie w 2022r. 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kłada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tę: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</w:t>
      </w:r>
      <w:r>
        <w:rPr/>
        <w:t>Załącznik</w:t>
      </w:r>
    </w:p>
    <w:tbl>
      <w:tblPr>
        <w:tblW w:w="883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"/>
        <w:gridCol w:w="6720"/>
        <w:gridCol w:w="795"/>
        <w:gridCol w:w="1000"/>
      </w:tblGrid>
      <w:tr>
        <w:trPr>
          <w:tblHeader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pomoc społeczna</w:t>
            </w:r>
          </w:p>
          <w:p>
            <w:pPr>
              <w:pStyle w:val="Nagwektabeli"/>
              <w:bidi w:val="0"/>
              <w:snapToGrid w:val="false"/>
              <w:rPr/>
            </w:pPr>
            <w:r>
              <w:rPr>
                <w:b w:val="false"/>
                <w:bCs w:val="false"/>
                <w:sz w:val="16"/>
                <w:szCs w:val="16"/>
              </w:rPr>
              <w:t>zgodne z aktualnym rozporządzeniem Ministra Rodziny i Polityki Społecznej w sprawie rodzinnego wywiadu środowiskow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        1 szt</w:t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westionariusz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wiadu środowiskowego cz. 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wiad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rodowiskowy cz. II (dot. osób o których mowa w art. 103 ustawy o pomocy społecznej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wiad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rodowiskowy cz. III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Aktualiza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wiadu środowiskowego cz. IV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otyczy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sób zgłaszających gotowość do pełnienia funkcji rodziny zastępczej cz. V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otyczy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sób i rodzin poszkodowanych w wyniku sytuacji kryzysowej występującej na skalę masową a także klęski żywiołowej bądź zdarzenia losowego cz. X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ontrakt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socjalny IA + I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+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Kontrakt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socjalny IB+IIB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3+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Oświadczenie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stanie majątkowy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zxx" w:eastAsia="zxx" w:bidi="zxx"/>
        </w:rPr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606"/>
        <w:gridCol w:w="795"/>
        <w:gridCol w:w="96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świadczenia rodzinne</w:t>
            </w:r>
          </w:p>
          <w:p>
            <w:pPr>
              <w:pStyle w:val="Nagwektabeli"/>
              <w:bidi w:val="0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</w:t>
            </w:r>
            <w:r>
              <w:rPr>
                <w:b w:val="false"/>
                <w:bCs w:val="false"/>
                <w:sz w:val="16"/>
                <w:szCs w:val="16"/>
              </w:rPr>
              <w:t xml:space="preserve"> z aktualnym rozporządzeniem Ministra Rodziny i Polityki Społecznej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ustalenie prawa do zasiłku rodzinnego….SR-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zasiłku …… SR-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…. - ZSR -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ZSR - 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terminie I okresie … ZSR-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…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potwierdzające tymczasowe …… ZSR-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8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świadczenia wychowaczego - SW-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9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….  - ZSW-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0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……  ZSW-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jednorazowej zapomogi z tyt. urodzenia się dziecka    - SR -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jednorazowej …. - SR-2Z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 - ZSR - 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.. ZSR-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5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zasiłku pielęgnacyjnego … - SR-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6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specjalnego zasiłku opiekunczego – SR - 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7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specjalnego …. SR-4Z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8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. - ZSR-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9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- ZSR-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0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. -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1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niosek o ustalenie prawa do świadczenia pielęgnacyjnego - SR-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2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niekorzystaniu ….. - ZSR-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3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Świadczenie rodzicielskie - SR-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4</w:t>
            </w:r>
          </w:p>
        </w:tc>
        <w:tc>
          <w:tcPr>
            <w:tcW w:w="6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Jednorazowe świadczenie z tytułu urodzenia się dziecka, u którego zdiagnozowano ciężkie i nieodwracalne upośledzenie …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456"/>
        <w:gridCol w:w="825"/>
        <w:gridCol w:w="108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  Fundusz alimentacyjny</w:t>
            </w:r>
          </w:p>
          <w:p>
            <w:pPr>
              <w:pStyle w:val="Nagwektabeli"/>
              <w:bidi w:val="0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</w:t>
            </w:r>
            <w:r>
              <w:rPr>
                <w:b w:val="false"/>
                <w:bCs w:val="false"/>
                <w:sz w:val="16"/>
                <w:szCs w:val="16"/>
              </w:rPr>
              <w:t xml:space="preserve"> z aktualnym rozporządzeniem Ministra Rodziny i Polityki Społeczne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ustalenie prawa do świadczenia z funduszu alimentacyjnego –  FA-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Załącznik do wniosku o ustalenie prawa do świadczeń z FA -  FA-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dochodach swoich …… - ZFA-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wielkości jego gospodarstwa … - ZFA-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świadczenie wnioskodawcy o bezskut. egzekucji alimentów - ZFA-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Oświadczenie wnioskodawcy o miejscu zamieszkania, wieku, …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zór zaświadczenia o bezskuteczności egzekucji alimentó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6456"/>
        <w:gridCol w:w="825"/>
        <w:gridCol w:w="1085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zwa druku  </w:t>
            </w:r>
          </w:p>
          <w:p>
            <w:pPr>
              <w:pStyle w:val="Nagwektabeli"/>
              <w:bidi w:val="0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zgodne z  aktualnym wzorem z rozporządzenia Ministra Klimatu i Środowisk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niose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o wypłatę dodatku osłonoweg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  <w:t>A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1"/>
          <w:szCs w:val="21"/>
          <w:lang w:val="zxx" w:eastAsia="zxx" w:bidi="zxx"/>
        </w:rPr>
      </w:r>
    </w:p>
    <w:tbl>
      <w:tblPr>
        <w:tblW w:w="8840" w:type="dxa"/>
        <w:jc w:val="left"/>
        <w:tblInd w:w="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735"/>
        <w:gridCol w:w="1550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druk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brutto</w:t>
            </w:r>
          </w:p>
          <w:p>
            <w:pPr>
              <w:pStyle w:val="Nagwektabeli"/>
              <w:bidi w:val="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szt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1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Polecenie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wyjazdu służbowego (bloczek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2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List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płac dla jednostek budżetowych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3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Legityma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pracownika socjalnego (szt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4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zienni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korespondencyjny -twarda oprawa  100 kartek druk dwustronny 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5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Dziennik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korespondencyjny -miękka  oprawa  100 kartek druk dwustronny 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6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Ewidencja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wyjść w godzinach służbowych (szt)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7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Rejestr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spraw bieżących(rejestr wniosków klientów ubiegających się                o pomoc) – miękka oprawa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en-US"/>
              </w:rPr>
              <w:t xml:space="preserve">100 </w:t>
            </w:r>
            <w:r>
              <w:rPr>
                <w:i w:val="false"/>
                <w:iCs w:val="false"/>
                <w:color w:val="auto"/>
                <w:sz w:val="24"/>
                <w:szCs w:val="20"/>
                <w:lang w:val="en-US"/>
              </w:rPr>
              <w:t>kartek druk dwustronny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8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Rejestr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spraw bieżących(rejestr wniosków klientów ubiegających się                o pomoc) – twarda  oprawa  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4"/>
                <w:szCs w:val="20"/>
                <w:lang w:val="en-US"/>
              </w:rPr>
              <w:t xml:space="preserve">100 </w:t>
            </w:r>
            <w:r>
              <w:rPr>
                <w:i w:val="false"/>
                <w:iCs w:val="false"/>
                <w:color w:val="auto"/>
                <w:sz w:val="24"/>
                <w:szCs w:val="20"/>
                <w:lang w:val="en-US"/>
              </w:rPr>
              <w:t>kartek druk dwustronny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auto"/>
                <w:sz w:val="21"/>
                <w:szCs w:val="21"/>
                <w:lang w:val="en-US"/>
              </w:rPr>
              <w:t>(szt) format A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1"/>
                <w:szCs w:val="21"/>
                <w:lang w:val="en-US"/>
              </w:rPr>
              <w:t>9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twierdzenie odbioru przesyłki listowej w postępowaniu administracyjnym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1"/>
          <w:szCs w:val="21"/>
          <w:lang w:val="zxx" w:eastAsia="zxx"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1"/>
          <w:szCs w:val="21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1"/>
          <w:szCs w:val="21"/>
          <w:lang w:val="zxx" w:eastAsia="zxx" w:bidi="zxx"/>
        </w:rPr>
        <w:t xml:space="preserve">                                              </w:t>
      </w:r>
    </w:p>
    <w:p>
      <w:pPr>
        <w:pStyle w:val="Normal"/>
        <w:bidi w:val="0"/>
        <w:ind w:left="567" w:right="0" w:firstLine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bidi w:val="0"/>
        <w:ind w:left="567" w:right="0" w:firstLine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bidi w:val="0"/>
        <w:ind w:left="567" w:right="0" w:firstLine="284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Tekstwstpniesformatowany"/>
        <w:numPr>
          <w:ilvl w:val="0"/>
          <w:numId w:val="0"/>
        </w:numPr>
        <w:bidi w:val="0"/>
        <w:ind w:left="1080" w:right="0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</w:t>
      </w:r>
      <w:r>
        <w:rPr>
          <w:rFonts w:eastAsia="Times New Roman" w:cs="Times New Roman" w:ascii="Times New Roman" w:hAnsi="Times New Roman"/>
        </w:rPr>
        <w:t xml:space="preserve"> …………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PLN</w:t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</w:t>
      </w:r>
      <w:r>
        <w:rPr>
          <w:rFonts w:eastAsia="Times New Roman"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………………………………</w:t>
      </w:r>
      <w:r>
        <w:rPr>
          <w:rFonts w:cs="Times New Roman" w:ascii="Times New Roman" w:hAnsi="Times New Roman"/>
          <w:b w:val="false"/>
          <w:bCs w:val="false"/>
        </w:rPr>
        <w:t>.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………………………………………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tabs>
          <w:tab w:val="clear" w:pos="709"/>
          <w:tab w:val="left" w:pos="1713" w:leader="none"/>
          <w:tab w:val="left" w:pos="1996" w:leader="none"/>
          <w:tab w:val="left" w:pos="7099" w:leader="none"/>
          <w:tab w:val="left" w:pos="7241" w:leader="none"/>
        </w:tabs>
        <w:autoSpaceDE w:val="false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pl-PL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pl-PL"/>
        </w:rPr>
        <w:t>podp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16" w:name="page25R_mcid0"/>
      <w:bookmarkEnd w:id="16"/>
      <w:r>
        <w:rPr>
          <w:rFonts w:eastAsia="Times New Roman" w:cs="Times New Roman" w:ascii="Times New Roman" w:hAnsi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17" w:name="page25R_mcid1"/>
      <w:bookmarkEnd w:id="17"/>
      <w:r>
        <w:rPr>
          <w:rFonts w:cs="Times New Roman" w:ascii="Times New Roman" w:hAnsi="Times New Roman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18" w:name="page25R_mcid2"/>
      <w:bookmarkEnd w:id="18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19" w:name="page25R_mcid3"/>
      <w:bookmarkEnd w:id="19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20" w:name="page25R_mcid4"/>
      <w:bookmarkEnd w:id="20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21" w:name="page25R_mcid5"/>
      <w:bookmarkEnd w:id="21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22" w:name="page25R_mcid6"/>
      <w:bookmarkEnd w:id="22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23" w:name="page25R_mcid7"/>
      <w:bookmarkEnd w:id="23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center"/>
        <w:rPr/>
      </w:pPr>
      <w:bookmarkStart w:id="24" w:name="page25R_mcid8"/>
      <w:bookmarkEnd w:id="24"/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sz w:val="22"/>
          <w:szCs w:val="22"/>
          <w:u w:val="none"/>
        </w:rPr>
        <w:t>" Dostawa druków dla  Miejskiego Ośrodka Pomocy Społecznej w Głownie w 2022r."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 xml:space="preserve">oświadczam, że: </w:t>
      </w:r>
    </w:p>
    <w:p>
      <w:pPr>
        <w:pStyle w:val="Normal"/>
        <w:bidi w:val="0"/>
        <w:jc w:val="left"/>
        <w:rPr/>
      </w:pPr>
      <w:bookmarkStart w:id="25" w:name="page25R_mcid24"/>
      <w:bookmarkEnd w:id="25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1. </w:t>
      </w:r>
      <w:bookmarkStart w:id="26" w:name="page25R_mcid25"/>
      <w:bookmarkEnd w:id="26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posiadam uprawnienia do wykonywania określonej </w:t>
      </w:r>
      <w:bookmarkStart w:id="27" w:name="page25R_mcid26"/>
      <w:bookmarkEnd w:id="27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działalności lub czynności, </w:t>
      </w:r>
      <w:bookmarkStart w:id="28" w:name="page25R_mcid27"/>
      <w:bookmarkEnd w:id="28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  <w:t>jeżeli przepisy prawa nakładają obowiązek posiadania takich uprawnień,</w:t>
      </w:r>
      <w:bookmarkStart w:id="29" w:name="page25R_mcid28"/>
      <w:bookmarkEnd w:id="29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30" w:name="page25R_mcid29"/>
      <w:bookmarkEnd w:id="30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31" w:name="page25R_mcid30"/>
      <w:bookmarkEnd w:id="31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2. </w:t>
      </w:r>
      <w:bookmarkStart w:id="32" w:name="page25R_mcid32"/>
      <w:bookmarkStart w:id="33" w:name="page25R_mcid31"/>
      <w:bookmarkEnd w:id="32"/>
      <w:bookmarkEnd w:id="33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posiadam niezbędną wiedzę i doświadczenie,</w:t>
      </w:r>
      <w:bookmarkStart w:id="34" w:name="page25R_mcid33"/>
      <w:bookmarkEnd w:id="34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35" w:name="page25R_mcid34"/>
      <w:bookmarkEnd w:id="35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36" w:name="page25R_mcid36"/>
      <w:bookmarkEnd w:id="36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3. </w:t>
      </w:r>
      <w:bookmarkStart w:id="37" w:name="page25R_mcid37"/>
      <w:bookmarkEnd w:id="37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dysponuję odpowiednim potencjałem technicznym i osobami zdolnymi</w:t>
      </w:r>
      <w:bookmarkStart w:id="38" w:name="page25R_mcid38"/>
      <w:bookmarkEnd w:id="38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39" w:name="page25R_mcid39"/>
      <w:bookmarkEnd w:id="39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  <w:t>do wykonania ni</w:t>
      </w:r>
      <w:bookmarkStart w:id="40" w:name="page25R_mcid40"/>
      <w:bookmarkEnd w:id="40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niejszego zamówienia,</w:t>
      </w:r>
      <w:bookmarkStart w:id="41" w:name="page25R_mcid41"/>
      <w:bookmarkEnd w:id="41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42" w:name="page25R_mcid42"/>
      <w:bookmarkEnd w:id="42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</w:r>
      <w:bookmarkStart w:id="43" w:name="page25R_mcid44"/>
      <w:bookmarkEnd w:id="43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4. </w:t>
      </w:r>
      <w:bookmarkStart w:id="44" w:name="page25R_mcid45"/>
      <w:bookmarkEnd w:id="44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znajduję się w sytuacji ekonomicznej i finansowej zapewniającej wykonanie </w:t>
      </w:r>
      <w:bookmarkStart w:id="45" w:name="page25R_mcid46"/>
      <w:bookmarkEnd w:id="45"/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br/>
        <w:t>zamówienia,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5.zapoznałem się z treścią zapytania i nie wnoszę  do niej żadnych zastrzeżeń,</w:t>
        <w:br/>
        <w:t>6. Przyjmuję warunki realizacji zamówienia określone w zapytaniu,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7. w</w:t>
      </w:r>
      <w:r>
        <w:rPr>
          <w:szCs w:val="24"/>
        </w:rPr>
        <w:t>ykonam zamówienie publiczne w terminie od marca 2022r., do 31 grudnia 2022r.,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8. załączony do zapytania ofertowego wzór umowy został zaakceptowany bez zastrzeżeń                          i w przypadku wyboru naszej oferty zobowiązuję się do zawarcia umowy w miejscu i terminie wyznaczonym przez Zamawiającego. 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9. </w:t>
      </w:r>
      <w:r>
        <w:rPr>
          <w:b w:val="false"/>
          <w:strike w:val="false"/>
          <w:dstrike w:val="false"/>
          <w:u w:val="none"/>
        </w:rPr>
        <w:t>Osoba do kontakt</w:t>
      </w:r>
      <w:r>
        <w:rPr/>
        <w:t>ów z Zamawiającym, odpowiedzialna za wykonanie zobowiązań umowy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/>
        <w:t xml:space="preserve">Nazwisko i imię: .....................................................................................................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tel. kontaktowy................................................, e-mail: ....................................................  </w:t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rFonts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spacing w:lineRule="auto" w:line="240" w:before="0" w:after="0"/>
        <w:ind w:left="90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(podpis Oferenta lub podpis </w:t>
      </w:r>
      <w:bookmarkStart w:id="46" w:name="page21R_mcid971"/>
      <w:bookmarkStart w:id="47" w:name="page21R_mcid961"/>
      <w:bookmarkStart w:id="48" w:name="page21R_mcid951"/>
      <w:bookmarkEnd w:id="46"/>
      <w:bookmarkEnd w:id="47"/>
      <w:bookmarkEnd w:id="48"/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br/>
      </w:r>
      <w:bookmarkStart w:id="49" w:name="page21R_mcid1041"/>
      <w:bookmarkStart w:id="50" w:name="page21R_mcid1031"/>
      <w:bookmarkStart w:id="51" w:name="page21R_mcid1021"/>
      <w:bookmarkStart w:id="52" w:name="page21R_mcid1011"/>
      <w:bookmarkStart w:id="53" w:name="page21R_mcid1001"/>
      <w:bookmarkStart w:id="54" w:name="page21R_mcid991"/>
      <w:bookmarkStart w:id="55" w:name="page21R_mcid981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osoby/ osób uprawnionej /ych</w:t>
      </w:r>
      <w:bookmarkStart w:id="56" w:name="page21R_mcid1051"/>
      <w:bookmarkEnd w:id="56"/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</w:t>
      </w:r>
      <w:bookmarkStart w:id="57" w:name="page21R_mcid1061"/>
      <w:bookmarkEnd w:id="57"/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br/>
      </w:r>
      <w:bookmarkStart w:id="58" w:name="page21R_mcid1071"/>
      <w:bookmarkStart w:id="59" w:name="page21R_mcid1081"/>
      <w:bookmarkStart w:id="60" w:name="page21R_mcid1091"/>
      <w:bookmarkStart w:id="61" w:name="page21R_mcid1101"/>
      <w:bookmarkStart w:id="62" w:name="page21R_mcid1111"/>
      <w:bookmarkStart w:id="63" w:name="page21R_mcid1121"/>
      <w:bookmarkStart w:id="64" w:name="page21R_mcid1131"/>
      <w:bookmarkStart w:id="65" w:name="page21R_mcid1141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Times New Roman" w:ascii="Times New Roman" w:hAnsi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do reprezentowania) </w:t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eastAsia="Times New Roman"/>
      <w:b/>
      <w:bCs/>
      <w:lang w:val="pl-P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  <w:b/>
      <w:bCs/>
      <w:lang w:val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  <w:bCs w:val="false"/>
      <w:sz w:val="24"/>
      <w:szCs w:val="24"/>
      <w:lang w:val="zxx" w:eastAsia="zxx" w:bidi="zxx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2-03-11T13:08:39Z</dcterms:modified>
  <cp:revision>18</cp:revision>
  <dc:subject/>
  <dc:title/>
</cp:coreProperties>
</file>