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16"/>
          <w:szCs w:val="16"/>
          <w:lang w:val="zxx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16"/>
          <w:szCs w:val="16"/>
          <w:lang w:val="zxx" w:eastAsia="zxx" w:bidi="zxx"/>
        </w:rPr>
        <w:t>Załącznik nr 1</w:t>
      </w:r>
    </w:p>
    <w:p>
      <w:pPr>
        <w:pStyle w:val="Normal"/>
        <w:bidi w:val="0"/>
        <w:jc w:val="right"/>
        <w:rPr>
          <w:rFonts w:eastAsia="Lucida Sans Unicode" w:cs="Tahoma"/>
          <w:b w:val="false"/>
          <w:b w:val="false"/>
          <w:bCs w:val="false"/>
          <w:color w:val="000000"/>
          <w:sz w:val="16"/>
          <w:szCs w:val="1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16"/>
          <w:szCs w:val="16"/>
          <w:lang w:val="zxx" w:eastAsia="zxx" w:bidi="zxx"/>
        </w:rPr>
        <w:t>do zapytania ofertowego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MOPS.ZP.251.4.2021.AM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zxx" w:eastAsia="zxx" w:bidi="zxx"/>
        </w:rPr>
        <w:t xml:space="preserve">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az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dres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IP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REGON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Tel/fax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-mail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iejsk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rode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ołecznej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ie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ul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wi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orbli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95-015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o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R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T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A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wiązując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pros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kład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świadcze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ujem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nie: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sob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rosł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,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artw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rodzonem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d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chów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2. Oświadczam, że zapoznałem się z treścią zapytania i nie wnoszę  do niej żadnych zastrzeżeń</w:t>
      </w:r>
      <w:bookmarkStart w:id="0" w:name="page21R_mcid75"/>
      <w:bookmarkEnd w:id="0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.</w:t>
      </w:r>
      <w:bookmarkStart w:id="1" w:name="page21R_mcid78"/>
      <w:bookmarkEnd w:id="1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br/>
        <w:t>3. Oświadczam, że przyjmuję warunki realizacji zamówienia określone w zapytaniu.</w:t>
      </w:r>
    </w:p>
    <w:p>
      <w:pPr>
        <w:pStyle w:val="Normal"/>
        <w:tabs>
          <w:tab w:val="clear" w:pos="706"/>
          <w:tab w:val="left" w:pos="72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4. Zobowiązuję się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bowiązujący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a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kresie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31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tycz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959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mentarza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howani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arł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(tj. Dz.U. z 2019r. Poz. 1473)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raz Rozporząd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z dnia 7 grudnia 2001r.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stępo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mi  (Dz.U. z 2001r. Nr 153 poz. 1783) zmienionego Rozporządzeniem Ministra Zdrowia  z dnia 21 grudnia 2006r. (Dz. U.  z 2007r. Nr 1 poz. 10)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5.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Transport zwłok będzie się odbywał zgodnie z Rozporządzeniem Ministra Zdrowia z dnia 27 grudnia 2007r. w sprawie wydawania pozwoleń i zaświadczeń na przewóz zwłok  i szczątków ludzkich (Dz.U. z dnia 27 grudnia 2007r. Nr 249, poz. 1866 z póź. zm.).</w:t>
        <w:br/>
      </w:r>
      <w:bookmarkStart w:id="2" w:name="page21R_mcid85"/>
      <w:bookmarkEnd w:id="2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br/>
      </w:r>
      <w:bookmarkStart w:id="3" w:name="page21R_mcid86"/>
      <w:bookmarkEnd w:id="3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                                                                                          …………………………………………..</w:t>
        <w:br/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 xml:space="preserve"> (podpis Oferenta lub podpis </w:t>
      </w:r>
      <w:bookmarkStart w:id="4" w:name="page21R_mcid95"/>
      <w:bookmarkStart w:id="5" w:name="page21R_mcid96"/>
      <w:bookmarkStart w:id="6" w:name="page21R_mcid97"/>
      <w:bookmarkStart w:id="7" w:name="page21R_mcid98"/>
      <w:bookmarkStart w:id="8" w:name="page21R_mcid99"/>
      <w:bookmarkStart w:id="9" w:name="page21R_mcid100"/>
      <w:bookmarkStart w:id="10" w:name="page21R_mcid101"/>
      <w:bookmarkStart w:id="11" w:name="page21R_mcid102"/>
      <w:bookmarkStart w:id="12" w:name="page21R_mcid103"/>
      <w:bookmarkStart w:id="13" w:name="page21R_mcid10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 xml:space="preserve">osoby/ osób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>uprawnionej /ych</w:t>
      </w:r>
      <w:bookmarkStart w:id="14" w:name="page21R_mcid114"/>
      <w:bookmarkStart w:id="15" w:name="page21R_mcid113"/>
      <w:bookmarkStart w:id="16" w:name="page21R_mcid112"/>
      <w:bookmarkStart w:id="17" w:name="page21R_mcid111"/>
      <w:bookmarkStart w:id="18" w:name="page21R_mcid110"/>
      <w:bookmarkStart w:id="19" w:name="page21R_mcid109"/>
      <w:bookmarkStart w:id="20" w:name="page21R_mcid108"/>
      <w:bookmarkStart w:id="21" w:name="page21R_mcid107"/>
      <w:bookmarkStart w:id="22" w:name="page21R_mcid106"/>
      <w:bookmarkStart w:id="23" w:name="page21R_mcid105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 w:val="false"/>
          <w:strike w:val="false"/>
          <w:dstrike w:val="false"/>
          <w:sz w:val="20"/>
          <w:szCs w:val="20"/>
          <w:u w:val="none"/>
        </w:rPr>
        <w:t xml:space="preserve"> do reprezentowania)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1. Oświadczenie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 xml:space="preserve">2. Wyciąg z Krajowego Rejestru Sądowego. 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zxx" w:eastAsia="zxx" w:bidi="zxx"/>
        </w:rPr>
        <w:t>W przypadku, gdy Wykonawca nie podlega wpisowi w Krajowym Rejestrze Sądowym – potwierdzoną za zgodność                z oryginałem kopia aktualnego wyciągu z innego rejestru lub ewidencji, ewentualnie inny właściwy dokument stanowiący o podstawie działalności podmiot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24" w:name="page25R_mcid0"/>
      <w:bookmarkEnd w:id="24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25" w:name="page25R_mcid1"/>
      <w:bookmarkEnd w:id="25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26" w:name="page25R_mcid2"/>
      <w:bookmarkEnd w:id="26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7" w:name="page25R_mcid3"/>
      <w:bookmarkEnd w:id="27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8" w:name="page25R_mcid4"/>
      <w:bookmarkEnd w:id="28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9" w:name="page25R_mcid5"/>
      <w:bookmarkEnd w:id="2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0" w:name="page25R_mcid6"/>
      <w:bookmarkEnd w:id="30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31" w:name="page25R_mcid7"/>
      <w:bookmarkEnd w:id="3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bookmarkStart w:id="32" w:name="page25R_mcid8"/>
      <w:bookmarkEnd w:id="3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"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iadczen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akres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sprawiani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marłym,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których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pochowanie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zleca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MOPS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zxx" w:eastAsia="zxx" w:bidi="zxx"/>
        </w:rPr>
        <w:t>Głownie w 2022r."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3" w:name="page25R_mcid17"/>
      <w:bookmarkEnd w:id="33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4" w:name="page25R_mcid18"/>
      <w:bookmarkEnd w:id="3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5" w:name="page25R_mcid19"/>
      <w:bookmarkEnd w:id="35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6" w:name="page25R_mcid20"/>
      <w:bookmarkEnd w:id="36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7" w:name="page25R_mcid211"/>
      <w:bookmarkEnd w:id="37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8" w:name="page25R_mcid22"/>
      <w:bookmarkEnd w:id="38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9" w:name="page25R_mcid24"/>
      <w:bookmarkEnd w:id="39"/>
      <w:r>
        <w:rPr>
          <w:b w:val="false"/>
          <w:strike w:val="false"/>
          <w:dstrike w:val="false"/>
          <w:sz w:val="24"/>
          <w:szCs w:val="24"/>
          <w:u w:val="none"/>
        </w:rPr>
        <w:t xml:space="preserve">1. oświadczam, że </w:t>
      </w:r>
      <w:bookmarkStart w:id="40" w:name="page25R_mcid251"/>
      <w:bookmarkEnd w:id="40"/>
      <w:r>
        <w:rPr>
          <w:b w:val="false"/>
          <w:strike w:val="false"/>
          <w:dstrike w:val="false"/>
          <w:sz w:val="24"/>
          <w:szCs w:val="24"/>
          <w:u w:val="none"/>
        </w:rPr>
        <w:t xml:space="preserve">posiadam uprawnienia do wykonywania określonej </w:t>
      </w:r>
      <w:bookmarkStart w:id="41" w:name="page25R_mcid261"/>
      <w:bookmarkEnd w:id="41"/>
      <w:r>
        <w:rPr>
          <w:b w:val="false"/>
          <w:strike w:val="false"/>
          <w:dstrike w:val="false"/>
          <w:sz w:val="24"/>
          <w:szCs w:val="24"/>
          <w:u w:val="none"/>
        </w:rPr>
        <w:t xml:space="preserve">działalności lub czynności, </w:t>
      </w:r>
      <w:bookmarkStart w:id="42" w:name="page25R_mcid271"/>
      <w:bookmarkEnd w:id="42"/>
      <w:r>
        <w:rPr>
          <w:b w:val="false"/>
          <w:strike w:val="false"/>
          <w:dstrike w:val="false"/>
          <w:sz w:val="24"/>
          <w:szCs w:val="24"/>
          <w:u w:val="none"/>
        </w:rPr>
        <w:br/>
        <w:t>jeżeli przepisy prawa nakładają obowiązek posiadania takich uprawnień,</w:t>
      </w:r>
      <w:bookmarkStart w:id="43" w:name="page25R_mcid28"/>
      <w:bookmarkEnd w:id="43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44" w:name="page25R_mcid29"/>
      <w:bookmarkEnd w:id="4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45" w:name="page25R_mcid30"/>
      <w:bookmarkEnd w:id="45"/>
      <w:r>
        <w:rPr>
          <w:b w:val="false"/>
          <w:strike w:val="false"/>
          <w:dstrike w:val="false"/>
          <w:sz w:val="24"/>
          <w:szCs w:val="24"/>
          <w:u w:val="none"/>
        </w:rPr>
        <w:t xml:space="preserve">2.  </w:t>
      </w:r>
      <w:bookmarkStart w:id="46" w:name="page25R_mcid311"/>
      <w:bookmarkEnd w:id="46"/>
      <w:r>
        <w:rPr>
          <w:b w:val="false"/>
          <w:strike w:val="false"/>
          <w:dstrike w:val="false"/>
          <w:sz w:val="24"/>
          <w:szCs w:val="24"/>
          <w:u w:val="none"/>
        </w:rPr>
        <w:t xml:space="preserve">oświadczam, że </w:t>
      </w:r>
      <w:bookmarkStart w:id="47" w:name="page25R_mcid321"/>
      <w:bookmarkEnd w:id="47"/>
      <w:r>
        <w:rPr>
          <w:b w:val="false"/>
          <w:strike w:val="false"/>
          <w:dstrike w:val="false"/>
          <w:sz w:val="24"/>
          <w:szCs w:val="24"/>
          <w:u w:val="none"/>
        </w:rPr>
        <w:t>posiadam niezbędną wiedzę i doświadczenie,</w:t>
      </w:r>
      <w:bookmarkStart w:id="48" w:name="page25R_mcid33"/>
      <w:bookmarkEnd w:id="48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49" w:name="page25R_mcid34"/>
      <w:bookmarkEnd w:id="4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0" w:name="page25R_mcid36"/>
      <w:bookmarkEnd w:id="50"/>
      <w:r>
        <w:rPr>
          <w:b w:val="false"/>
          <w:strike w:val="false"/>
          <w:dstrike w:val="false"/>
          <w:sz w:val="24"/>
          <w:szCs w:val="24"/>
          <w:u w:val="none"/>
        </w:rPr>
        <w:t xml:space="preserve">3. oświadczam, że </w:t>
      </w:r>
      <w:bookmarkStart w:id="51" w:name="page25R_mcid37"/>
      <w:bookmarkEnd w:id="51"/>
      <w:r>
        <w:rPr>
          <w:b w:val="false"/>
          <w:strike w:val="false"/>
          <w:dstrike w:val="false"/>
          <w:sz w:val="24"/>
          <w:szCs w:val="24"/>
          <w:u w:val="none"/>
        </w:rPr>
        <w:t>dysponuję odpowiednim potencjałem technicznym i osobami zdolnymi</w:t>
      </w:r>
      <w:bookmarkStart w:id="52" w:name="page25R_mcid381"/>
      <w:bookmarkEnd w:id="52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53" w:name="page25R_mcid391"/>
      <w:bookmarkEnd w:id="53"/>
      <w:r>
        <w:rPr>
          <w:b w:val="false"/>
          <w:strike w:val="false"/>
          <w:dstrike w:val="false"/>
          <w:sz w:val="24"/>
          <w:szCs w:val="24"/>
          <w:u w:val="none"/>
        </w:rPr>
        <w:br/>
        <w:t>do wykonania ni</w:t>
      </w:r>
      <w:bookmarkStart w:id="54" w:name="page25R_mcid401"/>
      <w:bookmarkEnd w:id="54"/>
      <w:r>
        <w:rPr>
          <w:b w:val="false"/>
          <w:strike w:val="false"/>
          <w:dstrike w:val="false"/>
          <w:sz w:val="24"/>
          <w:szCs w:val="24"/>
          <w:u w:val="none"/>
        </w:rPr>
        <w:t>niejszego zamówienia,</w:t>
      </w:r>
      <w:bookmarkStart w:id="55" w:name="page25R_mcid41"/>
      <w:bookmarkEnd w:id="55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56" w:name="page25R_mcid42"/>
      <w:bookmarkEnd w:id="56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7" w:name="page25R_mcid44"/>
      <w:bookmarkEnd w:id="57"/>
      <w:r>
        <w:rPr>
          <w:b w:val="false"/>
          <w:strike w:val="false"/>
          <w:dstrike w:val="false"/>
          <w:sz w:val="24"/>
          <w:szCs w:val="24"/>
          <w:u w:val="none"/>
        </w:rPr>
        <w:t xml:space="preserve">4. oświadczam, że </w:t>
      </w:r>
      <w:bookmarkStart w:id="58" w:name="page25R_mcid451"/>
      <w:bookmarkEnd w:id="58"/>
      <w:r>
        <w:rPr>
          <w:b w:val="false"/>
          <w:strike w:val="false"/>
          <w:dstrike w:val="false"/>
          <w:sz w:val="24"/>
          <w:szCs w:val="24"/>
          <w:u w:val="none"/>
        </w:rPr>
        <w:t xml:space="preserve">znajduję się w sytuacji ekonomicznej i finansowej zapewniającej wykonanie </w:t>
      </w:r>
      <w:bookmarkStart w:id="59" w:name="page25R_mcid461"/>
      <w:bookmarkEnd w:id="59"/>
      <w:r>
        <w:rPr>
          <w:b w:val="false"/>
          <w:strike w:val="false"/>
          <w:dstrike w:val="false"/>
          <w:sz w:val="24"/>
          <w:szCs w:val="24"/>
          <w:u w:val="none"/>
        </w:rPr>
        <w:br/>
        <w:t>zamówienia.</w:t>
      </w:r>
      <w:bookmarkStart w:id="60" w:name="page25R_mcid471"/>
      <w:bookmarkEnd w:id="6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 xml:space="preserve">(podpis Oferenta lub podpis </w:t>
      </w:r>
      <w:bookmarkStart w:id="61" w:name="page21R_mcid951"/>
      <w:bookmarkStart w:id="62" w:name="page21R_mcid961"/>
      <w:bookmarkStart w:id="63" w:name="page21R_mcid971"/>
      <w:bookmarkEnd w:id="61"/>
      <w:bookmarkEnd w:id="62"/>
      <w:bookmarkEnd w:id="63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4" w:name="page21R_mcid981"/>
      <w:bookmarkStart w:id="65" w:name="page21R_mcid991"/>
      <w:bookmarkStart w:id="66" w:name="page21R_mcid1001"/>
      <w:bookmarkStart w:id="67" w:name="page21R_mcid1011"/>
      <w:bookmarkStart w:id="68" w:name="page21R_mcid1021"/>
      <w:bookmarkStart w:id="69" w:name="page21R_mcid1031"/>
      <w:bookmarkStart w:id="70" w:name="page21R_mcid1041"/>
      <w:bookmarkEnd w:id="64"/>
      <w:bookmarkEnd w:id="65"/>
      <w:bookmarkEnd w:id="66"/>
      <w:bookmarkEnd w:id="67"/>
      <w:bookmarkEnd w:id="68"/>
      <w:bookmarkEnd w:id="69"/>
      <w:bookmarkEnd w:id="70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osoby/ osób uprawnionej /ych</w:t>
      </w:r>
      <w:bookmarkStart w:id="71" w:name="page21R_mcid1051"/>
      <w:bookmarkEnd w:id="7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2" w:name="page21R_mcid1061"/>
      <w:bookmarkEnd w:id="7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73" w:name="page21R_mcid1141"/>
      <w:bookmarkStart w:id="74" w:name="page21R_mcid1131"/>
      <w:bookmarkStart w:id="75" w:name="page21R_mcid1121"/>
      <w:bookmarkStart w:id="76" w:name="page21R_mcid1111"/>
      <w:bookmarkStart w:id="77" w:name="page21R_mcid1101"/>
      <w:bookmarkStart w:id="78" w:name="page21R_mcid1091"/>
      <w:bookmarkStart w:id="79" w:name="page21R_mcid1081"/>
      <w:bookmarkStart w:id="80" w:name="page21R_mcid1071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do reprezentowania)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1-12-02T11:29:51Z</dcterms:modified>
  <cp:revision>10</cp:revision>
  <dc:subject/>
  <dc:title/>
</cp:coreProperties>
</file>