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Załącznik nr 2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formularza ofertowego</w:t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OŚWIADCZENIE   O  NIEKARAL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niżej podpisany/a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szkały/a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y/a się dowodem osobistym seria ……….………. nr …………………..…………………..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ym przez ……………………………………….………………………………………..……..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adomy/a odpowiedzialności karnej wynikającej z art. 233 §1 Kodeksu karnego przewidującego karę pozbawienia wolności do lat 3 za składanie fałszywych zeznań oświadczam,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że nie byłem/am karany/a za przestępstwa popełnione umyślnie (w tym przestępstwa skarbowe),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że mam pełną zdolność do czynności prawnych i korzystam z pełni praw 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………………..…………………………</w:t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(miejscowość, data)  </w:t>
        <w:tab/>
        <w:tab/>
        <w:tab/>
        <w:tab/>
        <w:t xml:space="preserve">        (podpis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40404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40404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404040"/>
          <w:sz w:val="24"/>
          <w:szCs w:val="24"/>
          <w:lang w:eastAsia="pl-PL"/>
        </w:rPr>
        <w:t>Przed podpisaniem umowy wymagane będzie dostarczenie do Zamawiającego zaświadczenia                   o niekaralnośc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1-05-05T08:29:06Z</dcterms:modified>
  <cp:revision>6</cp:revision>
  <dc:subject/>
  <dc:title/>
</cp:coreProperties>
</file>