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 zapytania ofertowego z dn. 21.12.2020r. </w:t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 zakup artykułow spożywczych dla klientów MOPS w Głownie</w:t>
      </w:r>
      <w:r>
        <w:rPr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90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sz w:val="24"/>
          <w:szCs w:val="24"/>
        </w:rPr>
        <w:t>MOPS.ZP.251.15.2020.AM</w:t>
      </w:r>
    </w:p>
    <w:p>
      <w:pPr>
        <w:pStyle w:val="Normal"/>
        <w:bidi w:val="0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FORMULARZ OFERTOWY WYKONAWCY</w:t>
      </w:r>
    </w:p>
    <w:p>
      <w:pPr>
        <w:pStyle w:val="Normal"/>
        <w:bidi w:val="0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1. Dane dotyczące Wykonawcy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Nazwa:.........................................................................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Siedziba:......................................................................</w:t>
        <w:tab/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Numer telefonu:……..................................................</w:t>
        <w:tab/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Numer faksu:</w:t>
        <w:tab/>
        <w:t>…….....................................................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Numer REGON:..........................................................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Numer NIP:.................................................................</w:t>
        <w:tab/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2. Dane dotyczące Zamawiającego: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Miejski Ośrodek Pomocy Społecznej 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ul. Ludwika Norblina 1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  <w:t>95-015 Głowno</w:t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NIP  733-102-16-08</w:t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REGON 004281987</w:t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e-mail: sekretariat.mops@glowno.pl</w:t>
      </w:r>
    </w:p>
    <w:p>
      <w:pPr>
        <w:pStyle w:val="Normal"/>
        <w:bidi w:val="0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jc w:val="both"/>
        <w:rPr/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szCs w:val="24"/>
        </w:rPr>
        <w:t>3. Oświadczenie Wykonawcy:</w:t>
      </w:r>
    </w:p>
    <w:p>
      <w:pPr>
        <w:pStyle w:val="Normal"/>
        <w:widowControl w:val="false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bidi w:val="0"/>
        <w:spacing w:lineRule="auto" w:line="240" w:before="0" w:after="0"/>
        <w:jc w:val="both"/>
        <w:rPr/>
      </w:pPr>
      <w:r>
        <w:rPr>
          <w:szCs w:val="24"/>
        </w:rPr>
        <w:t>Wykonam zamówienie publiczne w terminie od stycznia 2021r., do 31 grudnia 2021r.,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Oświadczam, że załączony do zapytania ofertowego wzór umowy został zaakceptowany bez zastrzeżeń i w przypadku wyboru naszej oferty zobowiązuję się do zawarcia umowy                      w miejscu i terminie wyznaczonym przez Zamawiającego.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260" w:leader="none"/>
        </w:tabs>
        <w:bidi w:val="0"/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6"/>
          <w:tab w:val="left" w:pos="540" w:leader="none"/>
        </w:tabs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4. Osoba do kontaktów z Zamawiającym, odpowiedzialna za wykonanie zobowiązań umowy:</w:t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Nazwisko i imię: ........................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tel. kontaktowy................................................, faks: ....................................................  </w:t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szCs w:val="24"/>
        </w:rPr>
        <w:t xml:space="preserve">5. Nawiązując do zapytania ofertowego na </w:t>
      </w:r>
      <w:r>
        <w:rPr>
          <w:b/>
          <w:szCs w:val="24"/>
        </w:rPr>
        <w:t xml:space="preserve">„Zakup artykułów spożywczych dla klientów Miejskiego Ośrodka Pomocy Społecznej w Głownie", </w:t>
      </w:r>
      <w:r>
        <w:rPr>
          <w:szCs w:val="24"/>
        </w:rPr>
        <w:t>numer sprawy:</w:t>
      </w:r>
      <w:r>
        <w:rPr>
          <w:sz w:val="24"/>
          <w:szCs w:val="24"/>
        </w:rPr>
        <w:t>MOPS.ZP.251.15.2020.AM,</w:t>
      </w:r>
      <w:r>
        <w:rPr>
          <w:szCs w:val="24"/>
        </w:rPr>
        <w:t xml:space="preserve"> oferuję wykonanie zamówienia, za ceny określone                            w poniższym wykazie:</w:t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1"/>
        <w:gridCol w:w="2565"/>
        <w:gridCol w:w="1885"/>
        <w:gridCol w:w="1847"/>
        <w:gridCol w:w="1869"/>
      </w:tblGrid>
      <w:tr>
        <w:trPr>
          <w:trHeight w:val="330" w:hRule="atLeast"/>
        </w:trPr>
        <w:tc>
          <w:tcPr>
            <w:tcW w:w="1471" w:type="dxa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Lp.</w:t>
            </w:r>
          </w:p>
        </w:tc>
        <w:tc>
          <w:tcPr>
            <w:tcW w:w="2565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Nazwa produktu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Jednostka masy/ objętości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ena netto</w:t>
            </w:r>
          </w:p>
        </w:tc>
        <w:tc>
          <w:tcPr>
            <w:tcW w:w="1869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ena brutto</w:t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Woda mineralna niegaz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 xml:space="preserve">1,5 l 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Olej spożywcz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Smalec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ukie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ąka pszen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ąka ziemniacza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0,5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Drożdże piekarnicz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asza man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asza grycza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-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łka tart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,4 - 0,5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Ryż w torebkach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Fasol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0,5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Groch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0,5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leko 2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Śmietana 18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Śmietana 30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sło roślin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rgary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Ser żółt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sło 82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Ser topio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Twaróg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Jogurt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20 -1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efi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50-250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łatki kukurydzia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25g-3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Jaj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roszek do pieczeni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6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ukier wanili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6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isiel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opak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dyń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opak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karon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-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oncentrat pomidorowy 30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20-1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etchup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usztard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80-2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jonez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80g-46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ukurydza konserwow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80-4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Sól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ieprz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Ocet kuchen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0,5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Herbata expresow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00 szt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raczki w słoi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iód pszczel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Dżem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260 - 2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leko bebiko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ieczar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ana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Fryt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Zupa  mrożo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- 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Warzywa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-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ierogi mrożone z mięsem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- 6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yzy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– 6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aluszki ryb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Filety rybne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arów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 xml:space="preserve">Szynka 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olędwic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iełbas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 xml:space="preserve">Pasztet 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onserwa turystycz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ielonka tyrolska/ turystycz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apusta kiszo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Ogórek konserw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0,8-1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Ogórek kiszo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00 - 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omido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ebul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Ziemnia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ęczek warzyw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szt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Jabłko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ndaryn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ytry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hleb zwykł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łka zwykł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łka zwykła duż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Zupa w prosz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0 – 65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Przyprawa do zup w pr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80 – 2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Napój ng/gaz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,5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Sok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ułka słod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Kakao rozpuszczal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300 – 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Bagiet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Chleb raz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Galaretka w prosz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75 – 85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Danie mrożone  ( fasola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50 – 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Danie mrożone(pulpety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5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Danie mrożone(flaki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Danie mrożone(gołąbki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Liść laur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5 – 8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Ziele angielski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15 – 18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8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Majeranek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6 – 1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21" w:type="dxa"/>
            <w:gridSpan w:val="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jc w:val="left"/>
              <w:rPr/>
            </w:pPr>
            <w:r>
              <w:rPr/>
              <w:t>Łącznie: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bidi w:val="0"/>
        <w:spacing w:lineRule="auto" w:line="240" w:before="0" w:after="120"/>
        <w:jc w:val="both"/>
        <w:rPr>
          <w:b/>
          <w:b/>
          <w:szCs w:val="24"/>
        </w:rPr>
      </w:pPr>
      <w:r>
        <w:rPr>
          <w:b/>
          <w:szCs w:val="24"/>
        </w:rPr>
        <w:t>Uwaga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w opisie podano minimalne lub występujące gramatury produktów, i to właśnie dla tych gramatur należy określić  ceny jednostkowe brutto poszczególnych artykułów,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  <w:t>w przypadku braku asortymentu u danego Wykonawcy, proszę wpisać w miejscu ceny „Brak”,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bidi w:val="0"/>
        <w:spacing w:before="0" w:after="1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pStyle w:val="TextBody"/>
        <w:bidi w:val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1995-11-21T17:41:00Z</cp:lastPrinted>
  <dcterms:modified xsi:type="dcterms:W3CDTF">2020-12-21T10:25:43Z</dcterms:modified>
  <cp:revision>10</cp:revision>
  <dc:subject/>
  <dc:title/>
</cp:coreProperties>
</file>