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16.12.2020r. </w:t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węgla dla klientów MOPS w Głownie</w:t>
      </w:r>
      <w:r>
        <w:rPr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sz w:val="24"/>
          <w:szCs w:val="24"/>
        </w:rPr>
        <w:t>MOPS.ZP.251.16.2020.AM</w:t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bidi w:val="0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bidi w:val="0"/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21r., do 31 grudnia 2021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bidi w:val="0"/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i dostawę węgla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16.2020.AM,</w:t>
      </w:r>
      <w:r>
        <w:rPr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oferuję wykonanie zamówienia</w:t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za  .......................................1 tonę węgiel orzech wraz z dostawą.</w:t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Kaloryczność węgla ................................., wilgotność ...........................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/>
          <w:szCs w:val="24"/>
        </w:rPr>
        <w:t xml:space="preserve">                                                                            </w:t>
      </w:r>
      <w:r>
        <w:rPr>
          <w:szCs w:val="24"/>
        </w:rPr>
        <w:t>...................................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/>
          <w:szCs w:val="24"/>
        </w:rPr>
        <w:t xml:space="preserve">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</w:t>
      </w:r>
      <w:r>
        <w:rPr>
          <w:i/>
          <w:iCs/>
          <w:sz w:val="20"/>
          <w:szCs w:val="20"/>
        </w:rPr>
        <w:t>(podpis i pieczątka Wykonawcy)</w:t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0-12-16T12:17:26Z</dcterms:modified>
  <cp:revision>11</cp:revision>
  <dc:subject/>
  <dc:title/>
</cp:coreProperties>
</file>