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MOPS.ZP.251.14.2020.AM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zxx" w:eastAsia="zxx" w:bidi="zxx"/>
        </w:rPr>
        <w:t xml:space="preserve">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....................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Nazw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w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dres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w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NIP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REGON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Tel/fax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-mail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Miejsk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środek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mo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ołecznej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łownie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ul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wik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orbli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95-015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łowno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center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R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T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A</w:t>
      </w:r>
    </w:p>
    <w:p>
      <w:pPr>
        <w:pStyle w:val="Normal"/>
        <w:bidi w:val="0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wiązując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prosz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kład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fer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świadcze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usług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owy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ferujem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nie: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sob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rosłej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),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b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zieck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)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c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zieck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artw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rodzonem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)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d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chówk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ó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)</w:t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bidi w:val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dat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dpis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świadczam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ż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tabs>
          <w:tab w:val="clear" w:pos="706"/>
          <w:tab w:val="left" w:pos="1440" w:leader="none"/>
        </w:tabs>
        <w:bidi w:val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1.  Zobowiązuję się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y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mówi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bowiązujący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zepis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aw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tym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kresie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ególnośc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Ustaw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31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tycz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959r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mentarza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howani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marły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(tj. Dz.U. z 2019r. Poz. 1473)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raz Rozporządz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inistr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drow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z dnia 7 grudnia 2001r.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raw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stępo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włok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mi  (Dz.U. z 2001r. Nr 153 poz. 1783) zmienionego Rozporządzeniem Ministra Zdrowia  z dnia 21 grudnia 2006r. (Dz. U.  z 2007r. Nr 1 poz. 10).</w:t>
      </w:r>
    </w:p>
    <w:p>
      <w:pPr>
        <w:pStyle w:val="Normal"/>
        <w:tabs>
          <w:tab w:val="clear" w:pos="706"/>
          <w:tab w:val="left" w:pos="1440" w:leader="none"/>
        </w:tabs>
        <w:bidi w:val="0"/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Transpor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włok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ędz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dbywał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Rozporządzeniem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inistr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drow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27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ru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2007r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raw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da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zwoleń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świadczeń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zewó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włok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ó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(Dz.U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27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ru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2007r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249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z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866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óź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m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0-12-15T08:48:55Z</dcterms:modified>
  <cp:revision>8</cp:revision>
  <dc:subject/>
  <dc:title/>
</cp:coreProperties>
</file>