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Załącznik nr 2</w:t>
      </w:r>
    </w:p>
    <w:p>
      <w:pPr>
        <w:pStyle w:val="TextBody"/>
        <w:bidi w:val="0"/>
        <w:spacing w:lineRule="auto" w:line="240" w:before="0" w:after="170"/>
        <w:jc w:val="center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Klauzula informacyjna RODO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a podstawie z art. 13 ogólnego rozporządzenia o ochronie danych osobowych z dnia 27 kwietnia 2016 r. (Dz. Urz. UE L 119 z 04.05.2016) niniejszym informuję, co następuje:</w:t>
      </w:r>
    </w:p>
    <w:p>
      <w:pPr>
        <w:pStyle w:val="TextBody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Administratorem danych osobowych  jest Miejski Ośrodek Pomocy Społecznej                      w Głownie,ul. Ludwika Norblina 1, 95-015 Głowno, tel. 42 719-27-09,                               sekretariat.mops@glowno.pl;</w:t>
      </w:r>
    </w:p>
    <w:p>
      <w:pPr>
        <w:pStyle w:val="TextBody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Inspektorem ochrony danych osobowych w Miejskim Ośrodku Pomocy Społecznej                 w Głownie jest Pan Marcin Polit - osoba nadzorująca, monitorująca oraz informująca wszystkich interesariuszy w sprawach ochrony danych osobowych</w:t>
      </w: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 xml:space="preserve">, </w:t>
      </w:r>
    </w:p>
    <w:p>
      <w:pPr>
        <w:pStyle w:val="TextBody"/>
        <w:bidi w:val="0"/>
        <w:spacing w:lineRule="auto" w:line="240" w:before="0" w:after="0"/>
        <w:ind w:left="720" w:right="0" w:hanging="0"/>
        <w:jc w:val="both"/>
        <w:rPr>
          <w:b w:val="false"/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>inspektor ochrony danych dostępny jest pod adresem e-mail:  marcin.polit@itauditor.pl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ne osobowe Podmiotu danych przetwarzane będą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potrzeby niezbędne do realizacji procesu rekrutacji na stanowisko pracownika socjalnego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lang w:val="zxx" w:eastAsia="zxx" w:bidi="zxx"/>
        </w:rPr>
        <w:t xml:space="preserve"> MOPS w Głownie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eastAsia="pl-PL"/>
        </w:rPr>
        <w:t>w związku z zawartą umową w celu jej  realizacji,  zgodnie z (art.6 ust.1. lit b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 związku realizacją obowiązku prawnego administratora (art 6 ust. 1 lit c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 związku z realizacją uzasadnionego interesu administratora, dotyczacego m.in. ochrony bezpieczeństwa ludzi i mienia (art 6 ust. 1 lit f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 związku z realizacją świadczeń w ramach zadań administratora (art 6 ust.1 lit. a)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Dane osobowe Podmiotu danych nie będą udostępniane innym podmiotom, </w:t>
      </w:r>
      <w:r>
        <w:rPr/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iż wynikające z przepisów prawa oraz w celu obsługi informatyczno-administracyjnej.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ane osobowe Podmiotu danych nie będą udostępniane do państwa trzeciego poza UE lub organizacji międzynarodowej  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Dane osobowe będą przetwarzane oraz przechowywane zgodnie z przepisami ustawy             z dnia 14 lipca 1983r.  o narodowym zasobie archiwalnym i archiwach (Dz.U. z 2018r. poz. 217 ze zm.),  przez okres wynikający z przepisów prawa i z instrukcji kancelaryjnej Miejskiego Ośrodka Pomocy Społecznej w Głownie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00"/>
        <w:ind w:left="720" w:right="0" w:hanging="36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rzysługuje Panu /Pani prawo do: </w:t>
      </w:r>
    </w:p>
    <w:p>
      <w:pPr>
        <w:pStyle w:val="Normal"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) dostępu do swoich danych, </w:t>
      </w:r>
    </w:p>
    <w:p>
      <w:pPr>
        <w:pStyle w:val="Normal"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b) sprostowania swoich danych, </w:t>
      </w:r>
    </w:p>
    <w:p>
      <w:pPr>
        <w:pStyle w:val="Normal"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) przeniesienia swoich danych o ile dochodzi do zautomatyzowanego przetwarzania,</w:t>
      </w:r>
    </w:p>
    <w:p>
      <w:pPr>
        <w:pStyle w:val="Normal"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d) usunięcia lub ograniczenia przetwarzania swoich danych, </w:t>
      </w:r>
    </w:p>
    <w:p>
      <w:pPr>
        <w:pStyle w:val="Normal"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e) wniesienia skargi do właściwego organu nadzorczego jeśli zachodzi uzasadnione podejrzenie o niewłaściwym realizowaniu praw wynikających z RODO. (PUODO, ul.Stawki 2, Warszawa),Przysługuje Panu / Pani prawo do wniesienia sprzeciwu wobec przetwarzania swoich danych w każdym czasie, z przyczyn związanych z Pana /Pani szczególną sytuacją, o ile dane przetwarzane są w związku z realizacją uzasadnionego interesu Administratora lub dla celów marketingowych. 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ysługuje Panu / Pani prawo do cofnięcia zgody w każdym czasie.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anie przez Pana / Panią danych osobowych jest obowiązkowe w związku z przepisy powszechnie obowiązujące na terenie RP, dopuszczające przetwarzanie danych osobowych przez administratora danych osobowych w związku z wykonywaniem zadań realizowanych w interesie publicznym. </w:t>
      </w:r>
    </w:p>
    <w:p>
      <w:pPr>
        <w:pStyle w:val="ListParagraph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Przetwarzanie danych odbywa się również w celu realizacji zawartych umów,</w:t>
      </w:r>
    </w:p>
    <w:p>
      <w:pPr>
        <w:pStyle w:val="ListParagraph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jest dobrowolne, jednakże odmowa podania danych osobowych może uniemożliwić                   </w:t>
      </w:r>
    </w:p>
    <w:p>
      <w:pPr>
        <w:pStyle w:val="ListParagraph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alizację świadczenia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ministrator na podstawie danych nie dokonuje  profilowania.</w:t>
      </w:r>
    </w:p>
    <w:p>
      <w:pPr>
        <w:pStyle w:val="ListParagraph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ata i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0">
    <w:charset w:val="ee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1z1">
    <w:name w:val="WW8Num1z1"/>
    <w:qFormat/>
    <w:rPr>
      <w:rFonts w:ascii="0" w:hAnsi="0" w:cs="Courier New"/>
    </w:rPr>
  </w:style>
  <w:style w:type="character" w:styleId="WW8Num1z2">
    <w:name w:val="WW8Num1z2"/>
    <w:qFormat/>
    <w:rPr>
      <w:rFonts w:ascii="0" w:hAnsi="0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rFonts w:cs="Times New Roman"/>
      <w:b/>
      <w:bCs/>
    </w:rPr>
  </w:style>
  <w:style w:type="character" w:styleId="WW8Num1z7">
    <w:name w:val="WW8Num1z7"/>
    <w:qFormat/>
    <w:rPr/>
  </w:style>
  <w:style w:type="character" w:styleId="WW8Num1z8">
    <w:name w:val="WW8Num1z8"/>
    <w:qFormat/>
    <w:rPr>
      <w:szCs w:val="24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Lucida Sans Unicode" w:cs="Tahoma"/>
      <w:b w:val="false"/>
      <w:bCs w:val="false"/>
      <w:color w:val="000000"/>
      <w:sz w:val="24"/>
      <w:szCs w:val="24"/>
      <w:lang w:val="zxx" w:eastAsia="zxx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UnresolvedMention">
    <w:name w:val="Unresolved Mention"/>
    <w:qFormat/>
    <w:rPr>
      <w:color w:val="605E5C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0" w:cs="Times New Roman"/>
      <w:color w:val="000000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4-20T12:38:33Z</dcterms:modified>
  <cp:revision>1</cp:revision>
  <dc:subject/>
  <dc:title/>
</cp:coreProperties>
</file>