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3.01.2020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artykułow spożywczych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2.2020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20r., do 31 grudnia 2020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artykułów spożywczych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2.2020.AM,</w:t>
      </w:r>
      <w:r>
        <w:rPr>
          <w:szCs w:val="24"/>
        </w:rPr>
        <w:t xml:space="preserve"> oferuję wykonanie zamówienia, za ceny określone w poniższym wykazie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2565"/>
        <w:gridCol w:w="1885"/>
        <w:gridCol w:w="1847"/>
        <w:gridCol w:w="1869"/>
      </w:tblGrid>
      <w:tr>
        <w:trPr>
          <w:trHeight w:val="330" w:hRule="atLeast"/>
        </w:trPr>
        <w:tc>
          <w:tcPr>
            <w:tcW w:w="1471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56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rodukt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dnostka masy/ objętości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netto</w:t>
            </w:r>
          </w:p>
        </w:tc>
        <w:tc>
          <w:tcPr>
            <w:tcW w:w="1869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brutto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da mineralna nie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,5 l 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j spożywcz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malec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psze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rożdże piekarnicz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gry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tart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 - 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yż w torebka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aso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o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18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roślin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ga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żółt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8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topi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waróg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ogurt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 -1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fi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0-250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tki kukurydzia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5g-3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j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szek do pieczeni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 wanil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sie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yń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karon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centrat pomidorowy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-1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tchup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ztard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-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one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g-46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kurydza konserw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-4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ó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pr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cet kuchen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rbata expres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aczki w słoi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ód pszczel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ż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0 - 2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bebi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czar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na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ryt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  mroż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rzywa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rogi mrożone z mięs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6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yzy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– 6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luszki ryb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ety rybn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ów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zynka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lędwic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ełbas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sztet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serwa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lonka tyrolska/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pusta kisz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onserw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8-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isz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mido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bu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mnia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ęczek warzyw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bł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ndaryn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yt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zwykł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 duż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– 6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yprawa do zup w pr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 – 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pój ng/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słod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kao rozpuszczal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–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giet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raz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laretk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 – 8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  ( fasol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 – 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pulpety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5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fla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gołąb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iść laur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– 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le angielski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– 1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erane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– 1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1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Łącznie: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opisie podano minimalne lub występujące gramatury produktów, i to właśnie dla tych gramatur należy określić  ceny jednostkowe brutto poszczególnych artykuł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braku asortymentu u danego Wykonawcy, proszę wpisać w miejscu ceny „Brak”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0-01-12T11:43:00Z</cp:lastPrinted>
  <dcterms:modified xsi:type="dcterms:W3CDTF">2020-01-12T10:43:55Z</dcterms:modified>
  <cp:revision>9</cp:revision>
  <dc:subject/>
  <dc:title/>
</cp:coreProperties>
</file>