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jc w:val="left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MOPS.ZP.251.7.2019.AM</w:t>
      </w:r>
    </w:p>
    <w:p>
      <w:pPr>
        <w:pStyle w:val="Default"/>
        <w:autoSpaceDE w:val="false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Załącznik nr 2 </w:t>
      </w:r>
    </w:p>
    <w:p>
      <w:pPr>
        <w:pStyle w:val="Default"/>
        <w:autoSpaceDE w:val="false"/>
        <w:jc w:val="right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o zaproszenia do złożenia oferty </w:t>
      </w:r>
    </w:p>
    <w:p>
      <w:pPr>
        <w:pStyle w:val="Default"/>
        <w:autoSpaceDE w:val="false"/>
        <w:jc w:val="righ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z dnia 29.11.2019r.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jc w:val="center"/>
        <w:rPr/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>FORMULARZ  OFERTY</w:t>
      </w:r>
    </w:p>
    <w:p>
      <w:pPr>
        <w:pStyle w:val="Default"/>
        <w:autoSpaceDE w:val="false"/>
        <w:jc w:val="center"/>
        <w:rPr>
          <w:rFonts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1. Nazwa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2. Adres wykonawcy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....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3. NIP: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...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4. Oferuję wykonanie przedmiotu zamówienia za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spacing w:before="0" w:after="0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18"/>
          <w:szCs w:val="18"/>
          <w:u w:val="none"/>
        </w:rPr>
      </w:r>
    </w:p>
    <w:tbl>
      <w:tblPr>
        <w:tblW w:w="10348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8"/>
        <w:gridCol w:w="2268"/>
        <w:gridCol w:w="1843"/>
        <w:gridCol w:w="141"/>
        <w:gridCol w:w="1305"/>
        <w:gridCol w:w="1560"/>
        <w:gridCol w:w="1318"/>
        <w:gridCol w:w="71"/>
        <w:gridCol w:w="1275"/>
      </w:tblGrid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przesyłk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ga przesyłki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Szacowana ilość przesyłek w okresie 12           m-cy</w:t>
              <w:b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nett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TABELA „A”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S</w:t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zwykł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0" w:firstLine="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0" w:firstLine="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 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0" w:firstLine="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7" w:right="0" w:firstLine="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 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 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M</w:t>
            </w:r>
          </w:p>
        </w:tc>
      </w:tr>
      <w:tr>
        <w:trPr>
          <w:trHeight w:val="125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zwykł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L</w:t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zwykł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PACZKOWE GABARYT A</w:t>
            </w:r>
          </w:p>
        </w:tc>
      </w:tr>
      <w:tr>
        <w:trPr>
          <w:trHeight w:val="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zka ekonomiczna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do1 kg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do 1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aczka priorytetow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1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do 1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a ekonomiczna </w:t>
              <w:br/>
              <w:t>z ZP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1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do 1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czka priorytetowa </w:t>
              <w:br/>
              <w:t>z ZP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1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 kg do 2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2 kg do 5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 kg do 1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URIERSKIE</w:t>
            </w:r>
          </w:p>
        </w:tc>
      </w:tr>
      <w:tr>
        <w:trPr>
          <w:trHeight w:val="307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kurierska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10 kg do 20 kg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0 kg do 3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kurierska z ZP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10 kg do 2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20 kg do 30 kg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ZAGRANICZNE  EUROPA</w:t>
            </w:r>
          </w:p>
        </w:tc>
      </w:tr>
      <w:tr>
        <w:trPr>
          <w:trHeight w:val="394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nad 50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00 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g do 35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g do 5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ZAGRANICZNE POZA  EUROPA</w:t>
            </w:r>
          </w:p>
        </w:tc>
      </w:tr>
      <w:tr>
        <w:trPr>
          <w:trHeight w:val="85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priorytetowa z ZP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50g 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g do 1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g do 35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g do 5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36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RAZEM  poz. 1-4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BELA „B”</w:t>
            </w:r>
          </w:p>
        </w:tc>
      </w:tr>
      <w:tr>
        <w:trPr>
          <w:trHeight w:val="631" w:hRule="atLeast"/>
        </w:trPr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zta firmowa 5 razy w tygodniu za rok obsług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907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RAZEM     poz. 4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034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BELA „C”</w:t>
            </w:r>
          </w:p>
        </w:tc>
      </w:tr>
      <w:tr>
        <w:trPr>
          <w:trHeight w:val="498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WROTY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S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 g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0 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M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g do 1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SYŁKI  KRAJOWE  FORMAT L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yłka polecona ekonomiczna z Z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g do 2000g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RAZEM  poz. 49-5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ABELA „D”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KAZY PIENIĘŻNE KRAJOWE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rednia wysokość przekazu pieniężnego w zł</w:t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cowana ilość przekazów w okresie 12 miesięcy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667" w:hRule="atLeast"/>
        </w:trPr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przekaz pieniężny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23</w:t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potwierdzenie odbioru przekazu pieniężneg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a za zwrot przekazu pieniężnego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RAZEM  poz. 55-57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9002" w:type="dxa"/>
            <w:gridSpan w:val="8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 g ó ł e m :  poz. 1-57</w:t>
            </w:r>
          </w:p>
        </w:tc>
        <w:tc>
          <w:tcPr>
            <w:tcW w:w="134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stateczna cena oferty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brutto …..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…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Cena netto …………………………zł (słownie złotych…………………………………………………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atek VAT ….................................. zł (słownie złotych …......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.................................................................................................)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Oświadczam, że zapoznałem się z opisem przedmiotu zamówienia i nie wnoszę do niego zastrzeżeń.</w:t>
      </w:r>
    </w:p>
    <w:p>
      <w:pPr>
        <w:pStyle w:val="Default"/>
        <w:numPr>
          <w:ilvl w:val="0"/>
          <w:numId w:val="1"/>
        </w:numPr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rzekazywanie przesyłek do nadania – zaznaczyć odpowiednio: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dbieranie z siedziby Zamawiającego przez Wykonawcę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ostarczanie przez Zamawiającego do placówki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numPr>
          <w:ilvl w:val="0"/>
          <w:numId w:val="1"/>
        </w:numPr>
        <w:autoSpaceDE w:val="false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Dysponowanie placówką nadawczą w miejscowości, gdzie znajduje się siedziba Zamawiającego – zaznaczyć odpowiednio:</w:t>
      </w:r>
    </w:p>
    <w:p>
      <w:pPr>
        <w:pStyle w:val="Normal"/>
        <w:numPr>
          <w:ilvl w:val="0"/>
          <w:numId w:val="0"/>
        </w:numPr>
        <w:autoSpaceDE w:val="false"/>
        <w:ind w:left="72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dysponuję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</w:t>
      </w:r>
      <w:r>
        <w:rPr>
          <w:rFonts w:eastAsia="Segoe UI" w:cs="Segoe UI" w:ascii="Segoe UI" w:hAnsi="Segoe UI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□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- otworzę z dniem 01.01.2020r.</w:t>
      </w:r>
    </w:p>
    <w:p>
      <w:pPr>
        <w:pStyle w:val="Default"/>
        <w:numPr>
          <w:ilvl w:val="0"/>
          <w:numId w:val="1"/>
        </w:numPr>
        <w:autoSpaceDE w:val="false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Adres punktu nadawczego Wykonawcy w miejscowości, gdzie mieści się siedziba Zamawiającego:</w:t>
      </w:r>
    </w:p>
    <w:p>
      <w:pPr>
        <w:pStyle w:val="Default"/>
        <w:numPr>
          <w:ilvl w:val="0"/>
          <w:numId w:val="0"/>
        </w:numPr>
        <w:autoSpaceDE w:val="false"/>
        <w:ind w:left="720" w:right="0" w:hanging="0"/>
        <w:jc w:val="both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…………………………………………………………………………………………………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dnia........................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…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.................................................................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odpis Wykonawcy lub osoby upoważnionej,</w:t>
      </w:r>
    </w:p>
    <w:p>
      <w:pPr>
        <w:pStyle w:val="Default"/>
        <w:autoSpaceDE w:val="false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pieczątka Wykonawcy</w:t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Default"/>
        <w:autoSpaceDE w:val="false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Segoe UI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zxx" w:eastAsia="zxx" w:bidi="zxx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9-12-04T14:56:00Z</cp:lastPrinted>
  <dcterms:modified xsi:type="dcterms:W3CDTF">2019-12-04T14:23:11Z</dcterms:modified>
  <cp:revision>13</cp:revision>
  <dc:subject/>
  <dc:title/>
</cp:coreProperties>
</file>