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left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7.2019.AM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acznik nr 2 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29.11.2019r.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1803"/>
        <w:gridCol w:w="1250"/>
        <w:gridCol w:w="1362"/>
        <w:gridCol w:w="456"/>
        <w:gridCol w:w="907"/>
        <w:gridCol w:w="900"/>
        <w:gridCol w:w="1476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Rodzaj przesyłki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Waga przesyłki 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Szacowana ilość przesyłek </w:t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/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Oferowana cena jednostkowa netto </w:t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Oferowana cena jednostkowa brutto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b/>
                <w:bCs/>
                <w:color w:val="000000"/>
                <w:sz w:val="20"/>
                <w:szCs w:val="20"/>
              </w:rPr>
              <w:t xml:space="preserve">Cena jednostkowa brutto pomnożona przez szacowaną ilość przesyłek </w:t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ni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nierejestrowane nie będące przesyłkami najszybszej kategorii w obrocie zagranicznym (Europa łącznie z Cyprem, całą Rosją i Izraelem)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 g do 1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 g 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 do 5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0 g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0 g do 2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rejestrowane nie będące przesyłkami najszybszej kategorii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39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B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>Przesyłki rejestrowane  będące przesyłkami najszybszej kategorii w obrocie krajow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Usługa potwierdzenia odbioru w obrocie krajowym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390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left"/>
              <w:rPr>
                <w:rFonts w:ascii="Arial;Arial Narrow" w:hAnsi="Arial;Arial Narrow" w:eastAsia="Arial;Arial Narrow" w:cs="Arial;Arial Narrow"/>
                <w:color w:val="000000"/>
                <w:sz w:val="16"/>
                <w:szCs w:val="16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 xml:space="preserve">Przesyłki rejestrowane będące przesyłkami najszybszej kategorii w obrocie zagranicznym (Europa łącznie z Cyprem, całą Rosją i Izraelem) oraz przesyłki rejestrowane  będące przesyłkami najszybszej kategorii w obrocie zagranicznym – kraje pozaeuropejskie 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 g do 1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 g 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 do 5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500 g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1000 g do 2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otwierdzenie odbioru w obrocie zagraniczn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eastAsia="Arial;Arial Narrow" w:cs="Arial;Arial Narrow" w:ascii="Arial;Arial Narrow" w:hAnsi="Arial;Arial Narrow"/>
                <w:color w:val="000000"/>
                <w:sz w:val="16"/>
                <w:szCs w:val="16"/>
              </w:rPr>
              <w:t>Przesyłki wartościowe – przesyłki listowe o wartości   50,00 zł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Zwrot przesyłek niedoręczonych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do 35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46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ponad 350 g- do 1000 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 xml:space="preserve">ponad 1000 g - do 2000 g 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czki ekonomiczne w obrocie krajowym</w:t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jc w:val="center"/>
              <w:rPr>
                <w:rFonts w:ascii="Arial;Arial Narrow" w:hAnsi="Arial;Arial Narrow" w:eastAsia="Arial;Arial Narrow" w:cs="Arial;Arial Narrow"/>
                <w:color w:val="000000"/>
                <w:sz w:val="20"/>
                <w:szCs w:val="20"/>
              </w:rPr>
            </w:pPr>
            <w:r>
              <w:rPr>
                <w:rFonts w:eastAsia="Arial;Arial Narrow" w:cs="Arial;Arial Narrow" w:ascii="Arial;Arial Narrow" w:hAnsi="Arial;Arial Narrow"/>
                <w:color w:val="000000"/>
                <w:sz w:val="20"/>
                <w:szCs w:val="20"/>
              </w:rPr>
              <w:t>Gabaryt 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od 1 do 2 k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od 2 do 5 kg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rzekazy pocztowe o  średniej wartości jednego przekazu 219,23zł:</w:t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w tym: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4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Forma elektroniczn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17</w:t>
            </w:r>
          </w:p>
        </w:tc>
        <w:tc>
          <w:tcPr>
            <w:tcW w:w="13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6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355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  <w:t>Razem brutto: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y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0r.</w:t>
      </w:r>
    </w:p>
    <w:p>
      <w:pPr>
        <w:pStyle w:val="Default"/>
        <w:numPr>
          <w:ilvl w:val="0"/>
          <w:numId w:val="1"/>
        </w:numPr>
        <w:autoSpaceDE w:val="false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Arial">
    <w:altName w:val="Arial Narrow"/>
    <w:charset w:val="ee"/>
    <w:family w:val="swiss"/>
    <w:pitch w:val="default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11-29T14:09:00Z</cp:lastPrinted>
  <dcterms:modified xsi:type="dcterms:W3CDTF">2019-11-30T08:57:13Z</dcterms:modified>
  <cp:revision>12</cp:revision>
  <dc:subject/>
  <dc:title/>
</cp:coreProperties>
</file>