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 zapytania ofertowego z dn. 17.01.2019r. </w:t>
      </w:r>
    </w:p>
    <w:p>
      <w:pPr>
        <w:pStyle w:val="Normal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 zakup artykułow spożywczych dla klientów MOPS w Głownie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90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</w:rPr>
        <w:t>MOPS.ZP.251.1.2019.AM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FORMULARZ OFERTOWY WYKONAWCY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1. Dane dotyczące Wykonawcy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azwa:....................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iedziba: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telefonu:……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faksu:</w:t>
        <w:tab/>
        <w:t>……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REGON:.....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NIP:...............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2. Dane dotyczące Zamawiającego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Miejski Ośrodek Pomocy Społecznej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ul. Ludwika Norblina 1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95-015 Głowno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NIP  733-102-16-08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REGON 004281987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e-mail: sekretariat.mops@glowno.pl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szCs w:val="24"/>
        </w:rPr>
        <w:t>3. Oświadczenie Wykonawcy:</w:t>
      </w:r>
    </w:p>
    <w:p>
      <w:pPr>
        <w:pStyle w:val="Normal"/>
        <w:widowControl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lineRule="auto" w:line="240" w:before="0" w:after="0"/>
        <w:jc w:val="both"/>
        <w:rPr/>
      </w:pPr>
      <w:r>
        <w:rPr>
          <w:szCs w:val="24"/>
        </w:rPr>
        <w:t>Wykonam zamówienie publiczne w terminie od stycznia 2019r., do 31 grudnia 2019r.,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Oświadczam, że załączony do zapytania ofertowego wzór umowy został zaakceptowany bez zastrzeżeń i w przypadku wyboru naszej oferty zobowiązuję się do zawarcia umowy                      w miejscu i terminie wyznaczonym przez Zamawiającego.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260" w:leader="none"/>
        </w:tabs>
        <w:spacing w:lineRule="auto" w:line="240" w:before="0" w:after="0"/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6"/>
          <w:tab w:val="left" w:pos="5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4. Osoba do kontaktów z Zamawiającym, odpowiedzialna za wykonanie zobowiązań umowy: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Nazwisko i imię: 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tel. kontaktowy................................................, faks: .................................................... 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5. Nawiązując do zapytania ofertowego na </w:t>
      </w:r>
      <w:r>
        <w:rPr>
          <w:b/>
          <w:szCs w:val="24"/>
        </w:rPr>
        <w:t xml:space="preserve">„Zakup artykułów spożywczych dla klientów Miejskiego Ośrodka Pomocy Społecznej w Głownie", </w:t>
      </w:r>
      <w:r>
        <w:rPr>
          <w:szCs w:val="24"/>
        </w:rPr>
        <w:t>numer sprawy:</w:t>
      </w:r>
      <w:r>
        <w:rPr>
          <w:sz w:val="24"/>
          <w:szCs w:val="24"/>
        </w:rPr>
        <w:t>MOPS.ZP.251.1.2019.AM,</w:t>
      </w:r>
      <w:r>
        <w:rPr>
          <w:szCs w:val="24"/>
        </w:rPr>
        <w:t xml:space="preserve"> oferuję wykonanie zamówienia, za ceny określone w poniższym wykazie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1"/>
        <w:gridCol w:w="2565"/>
        <w:gridCol w:w="1885"/>
        <w:gridCol w:w="1847"/>
        <w:gridCol w:w="1869"/>
      </w:tblGrid>
      <w:tr>
        <w:trPr>
          <w:trHeight w:val="330" w:hRule="atLeast"/>
        </w:trPr>
        <w:tc>
          <w:tcPr>
            <w:tcW w:w="1471" w:type="dxa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2565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roduktu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ednostka masy/ objętości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ena netto</w:t>
            </w:r>
          </w:p>
        </w:tc>
        <w:tc>
          <w:tcPr>
            <w:tcW w:w="1869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ena brutto</w:t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oda mineralna niegaz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1,5 l 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lej spożywcz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malec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ukie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ąka pszen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ąka ziemniacza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5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rożdże piekarnicz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sza man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sza grycza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-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łka tart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0,4 - 0,5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yż w torebkach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asol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5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och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5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leko 2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mietana 18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mietana 30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sło roślin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rgary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er żółt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sło 82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er topio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waróg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ogurt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0 -1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efi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0-250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łatki kukurydzia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5g-3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j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oszek do pieczeni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ukier wanili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isiel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opak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yń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opak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karon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-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ncentrat pomidorowy 30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0-1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etchup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usztard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0-2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jonez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80g-46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ukurydza konserwow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80-4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ól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eprz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cet kuchen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5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erbata expresow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0 szt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aczki w słoi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ód pszczel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żem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0 - 2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leko bebiko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eczar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na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ryt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upa  mrożo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- 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rzywa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-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erogi mrożone z mięsem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- 6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yzy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– 6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luszki ryb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ilety rybne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rów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Szynka 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lędwic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iełbas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asztet 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nserwa turystycz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elonka tyrolska/ turystycz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pusta kiszo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górek konserw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8-1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górek kiszo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- 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mido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ebul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iemnia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ęczek warzyw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szt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błko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ndaryn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ytry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hleb zwykł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łka zwykł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łka zwykła duż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upa w prosz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 – 65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yprawa do zup w pr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0 – 2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pój ng/gaz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,5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ok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łka słod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kao rozpuszczal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0 – 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giet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hleb raz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alaretka w prosz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5 – 85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nie mrożone  ( fasola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 – 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nie mrożone(pulpety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-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5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nie mrożone(flaki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-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nie mrożone(gołąbki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-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iść laur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 – 8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iele angielski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 – 18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jeranek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 – 1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21" w:type="dxa"/>
            <w:gridSpan w:val="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Łącznie: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120"/>
        <w:jc w:val="both"/>
        <w:rPr>
          <w:b/>
          <w:b/>
          <w:szCs w:val="24"/>
        </w:rPr>
      </w:pPr>
      <w:r>
        <w:rPr>
          <w:b/>
          <w:szCs w:val="24"/>
        </w:rPr>
        <w:t>Uwag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w opisie podano minimalne lub występujące gramatury produktów, i to właśnie dla tych gramatur należy określić  ceny jednostkowe brutto poszczególnych artykuł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w przypadku braku asortymentu u danego Wykonawcy, proszę wpisać w miejscu ceny „Brak”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1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9-01-18T14:25:00Z</cp:lastPrinted>
  <dcterms:modified xsi:type="dcterms:W3CDTF">2019-01-18T13:25:14Z</dcterms:modified>
  <cp:revision>8</cp:revision>
  <dc:subject/>
  <dc:title/>
</cp:coreProperties>
</file>