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left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12.2018.AM</w:t>
      </w:r>
    </w:p>
    <w:p>
      <w:pPr>
        <w:pStyle w:val="Default"/>
        <w:autoSpaceDE w:val="false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acznik nr 2 </w:t>
      </w:r>
    </w:p>
    <w:p>
      <w:pPr>
        <w:pStyle w:val="Default"/>
        <w:autoSpaceDE w:val="false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3.12.2018r.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1803"/>
        <w:gridCol w:w="1250"/>
        <w:gridCol w:w="1362"/>
        <w:gridCol w:w="456"/>
        <w:gridCol w:w="907"/>
        <w:gridCol w:w="900"/>
        <w:gridCol w:w="1476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Rodzaj przesyłki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Waga przesyłki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Szacowana ilość przesyłek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/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Oferowana cena jednostkowa netto 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Oferowana cena jednostkowa brutto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Cena jednostkowa brutto pomnożona przez szacowaną ilość przesyłek </w:t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nierejestrowane nie będące przesyłkami najszybszej kategorii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nierejestrowane będące przesyłkami najszybszej kategorii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nierejestrowane nie będące przesyłkami najszybszej kategorii w obrocie zagranicznym (Europa łącznie z Cyprem, całą Rosją i Izraelem)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 g do 1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 g 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 do 5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0 g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0 g do 2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rejestrowane nie będące przesyłkami najszybszej kategorii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6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B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>Przesyłki rejestrowane  będące przesyłkami najszybszej kategorii w obrocie krajowy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Usługa potwierdzenia odbioru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6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rejestrowane będące przesyłkami najszybszej kategorii w obrocie zagranicznym (Europa łącznie z Cyprem, całą Rosją i Izraelem) oraz przesyłki rejestrowane  będące przesyłkami najszybszej kategorii w obrocie zagranicznym – kraje pozaeuropejskie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 g do 1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 g 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 do 5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0 g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0 g do 2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otwierdzenie odbioru w obrocie zagraniczny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>Przesyłki wartościowe – przesyłki listowe o wartości   5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wrot przesyłek niedoręczonych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czki ekonomiczne w obrocie krajowy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od 1 do 2 k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od 2 do 5 k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kazy pocztowe o  średniej wartości jednego przekazu 191,00 zł:</w:t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w tym: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Forma elektroniczn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76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3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Razem brutto: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y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19r.</w:t>
      </w:r>
    </w:p>
    <w:p>
      <w:pPr>
        <w:pStyle w:val="Default"/>
        <w:numPr>
          <w:ilvl w:val="0"/>
          <w:numId w:val="1"/>
        </w:numPr>
        <w:autoSpaceDE w:val="false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Arial">
    <w:altName w:val="Arial Narrow"/>
    <w:charset w:val="ee"/>
    <w:family w:val="swiss"/>
    <w:pitch w:val="default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2-03T19:32:00Z</cp:lastPrinted>
  <dcterms:modified xsi:type="dcterms:W3CDTF">2018-12-03T18:32:00Z</dcterms:modified>
  <cp:revision>8</cp:revision>
  <dc:subject/>
  <dc:title/>
</cp:coreProperties>
</file>