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00" w:right="0" w:hanging="0"/>
        <w:jc w:val="right"/>
        <w:rPr>
          <w:sz w:val="20"/>
          <w:szCs w:val="20"/>
        </w:rPr>
      </w:pPr>
      <w:r>
        <w:rPr>
          <w:sz w:val="20"/>
          <w:szCs w:val="20"/>
        </w:rPr>
        <w:t>Załącznik nr 1</w:t>
      </w:r>
    </w:p>
    <w:p>
      <w:pPr>
        <w:pStyle w:val="Normal"/>
        <w:spacing w:lineRule="auto" w:line="240" w:before="0" w:after="0"/>
        <w:ind w:left="900" w:right="0" w:hanging="0"/>
        <w:jc w:val="right"/>
        <w:rPr/>
      </w:pPr>
      <w:r>
        <w:rPr>
          <w:rFonts w:eastAsia="Times New Roman" w:cs="Times New Roman"/>
          <w:sz w:val="20"/>
          <w:szCs w:val="20"/>
        </w:rPr>
        <w:t xml:space="preserve">       </w:t>
      </w:r>
      <w:r>
        <w:rPr>
          <w:sz w:val="20"/>
          <w:szCs w:val="20"/>
        </w:rPr>
        <w:t xml:space="preserve">do zapytania ofertowego z dn. 16.01.2018r. </w:t>
      </w:r>
    </w:p>
    <w:p>
      <w:pPr>
        <w:pStyle w:val="Normal"/>
        <w:spacing w:lineRule="auto" w:line="240" w:before="0" w:after="0"/>
        <w:ind w:left="900" w:right="0" w:hanging="0"/>
        <w:jc w:val="right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 zakup artykułow spożywczych dla klientów MOPS w Głownie</w:t>
      </w:r>
      <w:r>
        <w:rPr>
          <w:szCs w:val="24"/>
        </w:rPr>
        <w:t xml:space="preserve"> </w:t>
      </w:r>
    </w:p>
    <w:p>
      <w:pPr>
        <w:pStyle w:val="Normal"/>
        <w:spacing w:lineRule="auto" w:line="240" w:before="0" w:after="0"/>
        <w:ind w:left="900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sz w:val="24"/>
          <w:szCs w:val="24"/>
        </w:rPr>
        <w:t>MOPS.ZP.251.4.2018.AM</w:t>
      </w:r>
    </w:p>
    <w:p>
      <w:pPr>
        <w:pStyle w:val="Normal"/>
        <w:spacing w:lineRule="auto" w:line="240"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  <w:t>FORMULARZ OFERTOWY WYKONAWCY</w:t>
      </w:r>
    </w:p>
    <w:p>
      <w:pPr>
        <w:pStyle w:val="Normal"/>
        <w:spacing w:lineRule="auto" w:line="240"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1. Dane dotyczące Wykonawcy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Nazwa:.........................................................................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ab/>
        <w:tab/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Siedziba:......................................................................</w:t>
        <w:tab/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ab/>
        <w:tab/>
        <w:tab/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Numer telefonu:……..................................................</w:t>
        <w:tab/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Numer faksu:</w:t>
        <w:tab/>
        <w:t>…….....................................................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Numer REGON:..........................................................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Numer NIP:.................................................................</w:t>
        <w:tab/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2. Dane dotyczące Zamawiającego: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 xml:space="preserve">Miejski Ośrodek Pomocy Społecznej 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ul. Ludwika Norblina 1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95-015 Głowno</w:t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  <w:t>NIP  733-102-16-08</w:t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  <w:t>REGON 004281987</w:t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  <w:t>e-mail: sekretariat.mops@glowno.pl</w:t>
      </w:r>
    </w:p>
    <w:p>
      <w:pPr>
        <w:pStyle w:val="Normal"/>
        <w:spacing w:lineRule="auto" w:line="240"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/>
          <w:color w:val="000000"/>
          <w:szCs w:val="24"/>
        </w:rPr>
        <w:t xml:space="preserve"> </w:t>
      </w:r>
      <w:r>
        <w:rPr>
          <w:szCs w:val="24"/>
        </w:rPr>
        <w:t>3. Oświadczenie Wykonawcy:</w:t>
      </w:r>
    </w:p>
    <w:p>
      <w:pPr>
        <w:pStyle w:val="Normal"/>
        <w:widowControl w:val="false"/>
        <w:spacing w:lineRule="auto" w:line="240" w:before="0" w:after="0"/>
        <w:jc w:val="both"/>
        <w:rPr>
          <w:szCs w:val="24"/>
        </w:rPr>
      </w:pPr>
      <w:r>
        <w:rPr>
          <w:szCs w:val="24"/>
        </w:rPr>
        <w:t>Oświadczam, że: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540" w:leader="none"/>
        </w:tabs>
        <w:spacing w:lineRule="auto" w:line="240" w:before="0" w:after="0"/>
        <w:jc w:val="both"/>
        <w:rPr/>
      </w:pPr>
      <w:r>
        <w:rPr>
          <w:szCs w:val="24"/>
        </w:rPr>
        <w:t>Wykonam zamówienie publiczne w terminie od stycznia 2018r., do 31 grudnia 2018r.,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540" w:leader="none"/>
        </w:tabs>
        <w:spacing w:lineRule="auto" w:line="240" w:before="0" w:after="0"/>
        <w:jc w:val="both"/>
        <w:rPr>
          <w:szCs w:val="24"/>
        </w:rPr>
      </w:pPr>
      <w:r>
        <w:rPr>
          <w:szCs w:val="24"/>
        </w:rPr>
        <w:t xml:space="preserve">Oświadczam, że załączony do zapytania ofertowego wzór umowy został zaakceptowany bez zastrzeżeń i w przypadku wyboru naszej oferty zobowiązuję się do zawarcia umowy                      w miejscu i terminie wyznaczonym przez Zamawiającego. 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1260" w:leader="none"/>
        </w:tabs>
        <w:spacing w:lineRule="auto" w:line="240" w:before="0" w:after="0"/>
        <w:ind w:left="720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6"/>
          <w:tab w:val="left" w:pos="540" w:leader="none"/>
        </w:tabs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  <w:t>4. Osoba do kontaktów z Zamawiającym, odpowiedzialna za wykonanie zobowiązań umowy:</w:t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Cs w:val="24"/>
        </w:rPr>
      </w:pPr>
      <w:r>
        <w:rPr>
          <w:szCs w:val="24"/>
        </w:rPr>
        <w:t xml:space="preserve">Nazwisko i imię: 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Cs w:val="24"/>
        </w:rPr>
      </w:pPr>
      <w:r>
        <w:rPr>
          <w:szCs w:val="24"/>
        </w:rPr>
        <w:t xml:space="preserve">tel. kontaktowy................................................, faks: ....................................................  </w:t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Cs w:val="24"/>
        </w:rPr>
        <w:t xml:space="preserve">5. Nawiązując do zapytania ofertowego na </w:t>
      </w:r>
      <w:r>
        <w:rPr>
          <w:b/>
          <w:szCs w:val="24"/>
        </w:rPr>
        <w:t xml:space="preserve">„Zakup artykułów spożywczych dla klientów Miejskiego Ośrodka Pomocy Społecznej w Głownie", </w:t>
      </w:r>
      <w:r>
        <w:rPr>
          <w:szCs w:val="24"/>
        </w:rPr>
        <w:t>numer sprawy:</w:t>
      </w:r>
      <w:r>
        <w:rPr>
          <w:sz w:val="24"/>
          <w:szCs w:val="24"/>
        </w:rPr>
        <w:t>MOPS.ZP.251.4.2018.AM,</w:t>
      </w:r>
      <w:r>
        <w:rPr>
          <w:szCs w:val="24"/>
        </w:rPr>
        <w:t xml:space="preserve"> oferuję wykonanie zamówienia, za ceny określone w poniższym wykazie: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7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471"/>
        <w:gridCol w:w="2565"/>
        <w:gridCol w:w="1885"/>
        <w:gridCol w:w="1847"/>
        <w:gridCol w:w="1869"/>
      </w:tblGrid>
      <w:tr>
        <w:trPr>
          <w:trHeight w:val="330" w:hRule="atLeast"/>
        </w:trPr>
        <w:tc>
          <w:tcPr>
            <w:tcW w:w="1471" w:type="dxa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2565" w:type="dxa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zwa produktu</w:t>
            </w:r>
          </w:p>
        </w:tc>
        <w:tc>
          <w:tcPr>
            <w:tcW w:w="1885" w:type="dxa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Jednostka masy/ objętości</w:t>
            </w:r>
          </w:p>
        </w:tc>
        <w:tc>
          <w:tcPr>
            <w:tcW w:w="1847" w:type="dxa"/>
            <w:tcBorders>
              <w:top w:val="single" w:sz="4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Cena netto</w:t>
            </w:r>
          </w:p>
        </w:tc>
        <w:tc>
          <w:tcPr>
            <w:tcW w:w="1869" w:type="dxa"/>
            <w:tcBorders>
              <w:top w:val="single" w:sz="4" w:space="0" w:color="808080"/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Cena brutto</w:t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oda źródlana niegaz.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 xml:space="preserve">1,5 l 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Olej spożywczy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1 l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Smalec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80-250 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Cukier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 k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Mąka pszenna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 k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Mąka ziemniaczana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0,5 k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rożdże piekarnicze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0 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Kasza manna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 k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9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Kasza gryczana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00-500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łka tarta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0,4 - 0,5 k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1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Ryż w torebkach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00 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Fasola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0,5k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3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roch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0,5k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4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Mleko 2%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 l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5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Śmietana 18%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00 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6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Śmietana 30%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00 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7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Masło roślinne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00 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8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Margaryna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50 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9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Ser żółty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 k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0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Masło 82%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50 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1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Ser topiony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0 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2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Twaróg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50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3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Jogurt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0 -150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4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Kefir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50-250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5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łatki kukurydziane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25g-300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6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Jaja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 szt.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7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roszek do pieczenia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6 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8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Cukier waniliowy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6 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9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Kisiel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 opak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0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dyń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 opak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1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Makaron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00-500 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2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Koncentrat pomidorowy 30%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20-180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3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Ketchup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00 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4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Musztarda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80-220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5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Majonez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80g-460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6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Kukurydza konserwowa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80-480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7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Sól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 k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8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ieprz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0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9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Ocet kuchenny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0,5 l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0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Herbata expresowa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00 szt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1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raczki w słoiku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50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2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Miód pszczeli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00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3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żem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60 - 280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4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Mleko bebiko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50 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5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ieczarki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 k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6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anany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k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7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Frytki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k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8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upa  mrożona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00 - 500 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9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Warzywa mrożone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00 -500 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0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ierogi mrożone z mięsem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00 - 600 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1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yzy mrożone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00 – 600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2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aluszki rybne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 k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3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Filety rybne mrożone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 k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4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arówki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 k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5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Szynka (na kanapki)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 k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6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olędwica (na kanapki)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 k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7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Kiełbasa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 k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8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asztet drobiowy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 k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9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Konserwa turystyczna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00 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0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Mielonka tyrolska/ turystyczna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 k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1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Kapusta kiszona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 k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2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Ogórek konserwowy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0,8-1l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3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Ogórek kiszony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00 - 500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4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omidor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 k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5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Cebula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 k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6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iemniaki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 k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7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ęczek warzyw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 szt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8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Jabłko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 k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9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Mandarynka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 k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0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Cytryna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 k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1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Chleb zwykły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 szt.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2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łka zwykła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 szt.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3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łka zwykła duża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szt.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4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upa w proszku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0 – 65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5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Przyprawa do zup w pr.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80 – 220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6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Napój ng/gaz.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,5 – 2,5l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7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Sok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0,9 – 1l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8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ułka słodka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szt.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9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Kakao rozpuszczalne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00 – 500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0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Bagietka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szt.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1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Chleb razowy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szt.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2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Galaretka w proszku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75 – 85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3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nie mrożone  ( fasola)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50 – 590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4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nie mrożone(pulpety)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50-590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5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nie mrożone(flaki)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50-590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6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anie mrożone(gołąbki)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50-590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7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Liść laurowy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 – 8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8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iele angielskie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5 – 18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71" w:type="dxa"/>
            <w:tcBorders>
              <w:left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89.</w:t>
            </w:r>
          </w:p>
        </w:tc>
        <w:tc>
          <w:tcPr>
            <w:tcW w:w="256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Majeranek</w:t>
            </w:r>
          </w:p>
        </w:tc>
        <w:tc>
          <w:tcPr>
            <w:tcW w:w="188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 – 10g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921" w:type="dxa"/>
            <w:gridSpan w:val="3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Zawartotabeli"/>
              <w:rPr/>
            </w:pPr>
            <w:r>
              <w:rPr/>
              <w:t>Łącznie:</w:t>
            </w:r>
          </w:p>
        </w:tc>
        <w:tc>
          <w:tcPr>
            <w:tcW w:w="1847" w:type="dxa"/>
            <w:tcBorders>
              <w:left w:val="single" w:sz="2" w:space="0" w:color="808080"/>
              <w:bottom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1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120"/>
        <w:jc w:val="both"/>
        <w:rPr>
          <w:b/>
          <w:b/>
          <w:szCs w:val="24"/>
        </w:rPr>
      </w:pPr>
      <w:r>
        <w:rPr>
          <w:b/>
          <w:szCs w:val="24"/>
        </w:rPr>
        <w:t>Uwaga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Cs w:val="24"/>
        </w:rPr>
      </w:pPr>
      <w:r>
        <w:rPr>
          <w:szCs w:val="24"/>
        </w:rPr>
        <w:t>w opisie podano minimalne lub występujące gramatury produktów, i to właśnie dla tych gramatur należy określić  ceny jednostkowe brutto poszczególnych artykułów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Cs w:val="24"/>
        </w:rPr>
      </w:pPr>
      <w:r>
        <w:rPr>
          <w:szCs w:val="24"/>
        </w:rPr>
        <w:t>w przypadku braku asortymentu u danego Wykonawcy, proszę wpisać w miejscu ceny „Brak”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Cs w:val="24"/>
        </w:rPr>
      </w:pPr>
      <w:r>
        <w:rPr>
          <w:szCs w:val="24"/>
        </w:rPr>
        <w:t>cena podanych artykułów spożywczych w  będzie obowiązywała przez cały okres realizacji umowy</w:t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before="0" w:after="1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/>
  <cp:lastPrinted>2018-01-16T17:02:00Z</cp:lastPrinted>
  <dcterms:modified xsi:type="dcterms:W3CDTF">2018-01-16T16:02:52Z</dcterms:modified>
  <cp:revision>6</cp:revision>
  <dc:subject/>
  <dc:title/>
</cp:coreProperties>
</file>