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ind w:left="900" w:right="0" w:hanging="0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o zapytania ofertowego z dn. 16.01.2018r. </w:t>
      </w:r>
    </w:p>
    <w:p>
      <w:pPr>
        <w:pStyle w:val="Normal"/>
        <w:spacing w:lineRule="auto" w:line="240" w:before="0" w:after="0"/>
        <w:ind w:left="900" w:right="0" w:hanging="0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 zakup węgla dla klientów MOPS w Głownie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left="90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</w:rPr>
        <w:t>MOPS.ZP.251.3.2018.AM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FORMULARZ OFERTOWY WYKONAWCY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1. Dane dotyczące Wykonawcy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Nazwa:........................................................................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Siedziba:......................................................................</w:t>
        <w:tab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Numer telefonu:……..................................................</w:t>
        <w:tab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Numer faksu:</w:t>
        <w:tab/>
        <w:t>……....................................................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Numer REGON:.........................................................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Numer NIP:.................................................................</w:t>
        <w:tab/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2. Dane dotyczące Zamawiającego: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Miejski Ośrodek Pomocy Społecznej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ul. Ludwika Norblina 1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95-015 Głowno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NIP  733-102-16-08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REGON 004281987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e-mail: sekretariat.mops@glowno.pl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szCs w:val="24"/>
        </w:rPr>
        <w:t>3. Oświadczenie Wykonawcy:</w:t>
      </w:r>
    </w:p>
    <w:p>
      <w:pPr>
        <w:pStyle w:val="Normal"/>
        <w:widowControl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lineRule="auto" w:line="240" w:before="0" w:after="0"/>
        <w:jc w:val="both"/>
        <w:rPr/>
      </w:pPr>
      <w:r>
        <w:rPr>
          <w:szCs w:val="24"/>
        </w:rPr>
        <w:t>Wykonam zamówienie publiczne w terminie od stycznia 2018r., do 31 grudnia 2018r.,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540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Oświadczam, że załączony do zapytania ofertowego wzór umowy został zaakceptowany bez zastrzeżeń i w przypadku wyboru naszej oferty zobowiązuję się do zawarcia umowy                      w miejscu i terminie wyznaczonym przez Zamawiającego.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260" w:leader="none"/>
        </w:tabs>
        <w:spacing w:lineRule="auto" w:line="240" w:before="0" w:after="0"/>
        <w:ind w:left="72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6"/>
          <w:tab w:val="left" w:pos="540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4. Osoba do kontaktów z Zamawiającym, odpowiedzialna za wykonanie zobowiązań umowy: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Cs w:val="24"/>
        </w:rPr>
      </w:pPr>
      <w:r>
        <w:rPr>
          <w:szCs w:val="24"/>
        </w:rPr>
        <w:t xml:space="preserve">Nazwisko i imię: 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Cs w:val="24"/>
        </w:rPr>
      </w:pPr>
      <w:r>
        <w:rPr>
          <w:szCs w:val="24"/>
        </w:rPr>
        <w:t xml:space="preserve">tel. kontaktowy................................................, faks: ....................................................  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5. Nawiązując do zapytania ofertowego na </w:t>
      </w:r>
      <w:r>
        <w:rPr>
          <w:b/>
          <w:szCs w:val="24"/>
        </w:rPr>
        <w:t xml:space="preserve">„Zakup i dostawę węgla dla klientów Miejskiego Ośrodka Pomocy Społecznej w Głownie", </w:t>
      </w:r>
      <w:r>
        <w:rPr>
          <w:szCs w:val="24"/>
        </w:rPr>
        <w:t>numer sprawy:</w:t>
      </w:r>
      <w:r>
        <w:rPr>
          <w:sz w:val="24"/>
          <w:szCs w:val="24"/>
        </w:rPr>
        <w:t>MOPS.ZP.251.3.2018.AM,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oferuję wykonanie zamówienia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za  .......................................1 tonę węgiel orzech wraz z dostawą.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Kaloryczność węgla ................................., wilgotność 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8-01-16T16:47:00Z</cp:lastPrinted>
  <dcterms:modified xsi:type="dcterms:W3CDTF">2018-01-16T17:34:14Z</dcterms:modified>
  <cp:revision>9</cp:revision>
  <dc:subject/>
  <dc:title/>
</cp:coreProperties>
</file>